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гнозные сведения об участниках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ы 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Вооруженным Сила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формирования бюджетной проектир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Категория военнослужащих   │              Количеств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для формирования бюджетной  ├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проектировки         │ текущий │    три последующих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│   </w:t>
      </w:r>
      <w:r>
        <w:rPr/>
        <w:t>год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├─────────┼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│ </w:t>
      </w:r>
      <w:r>
        <w:rPr/>
        <w:t>20__ г. │ 20__ г. │20__ г. │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 │    3    │    4    │   5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│  Количество военнослужащих, у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ых  возникнут   основания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 включения  в   реестр   в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ующем году  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  в  добровольном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рядке               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│  Количество   участников,   у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ых  возникнут   основания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исключения  из  реестра  в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ующем году    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  том   числе   с   правом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я накоплений      │ 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────┴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6</Characters>
  <CharactersWithSpaces>2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обороны Российской Федерации</dc:creator>
  <dc:description/>
  <dc:language>en-US</dc:language>
  <cp:lastModifiedBy/>
  <dcterms:modified xsi:type="dcterms:W3CDTF">2011-10-30T12:52:00Z</dcterms:modified>
  <cp:revision>2</cp:revision>
  <dc:subject>Сведения</dc:subject>
  <dc:title>Прогнозные сведения об участниках накопительно-ипотечной системы жилищного обеспечения военнослужащих по Вооруженным Силам Российской Федерации для формирования бюджетной проект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