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Ы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МАТЕРИАЛ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ведения о трубопров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рганизация (владелец) ________________ Це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анционный номер трубопровода (по перечню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 трубопрово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трубопров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кончания монтаж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вода трубопровода в эксплуатац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чая сред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четные (проектные) параметр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дав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температу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тегория трубопрово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зрешенные параметры эксплуатации (по паспорту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меры и материал основных участков трубопров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755"/>
        <w:gridCol w:w="1349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размер труб и  </w:t>
              <w:br/>
              <w:t xml:space="preserve">отводов (мм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п/м, шт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стал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Сведения о трубах, фасонных элементах и арматуре при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хеме трубопровода (схем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Сведения  по  сварке  и термообработке, выполненных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(если таковые имеютс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анные о гидравлических (пневматических)испытаниях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робное давл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дата и результаты гидро(пневмо) испыта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об эксплуат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оличество пусков трубопровода (установк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оличество гидроиспыта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фактические параметры эксплуат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Сводные  данные  по  результатам  предыдущих  обслед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освидетельствовани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ведения о реконструкциях и ремонта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Сведения</dc:subject>
  <dc:title>Рекомендуемые формы бланков для оформления материалов по контролю технического состояния трубопровода. Основные сведения о трубопро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