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экзаменационных комисс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у квалифик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амена на должность судь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ИЕ ОБЯЗАТЕЛЬНОМУ ОТРАЖЕНИЮ В ПРОТОКО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ЭКЗАМЕНАЦИОННОЙ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мер протокола, дата и место зас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седательствующий на заседании комиссии, участвующие в заседании члены комиссии, их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 сдававших квалификационный экзамен (фамилия, имя и отчество (полностью), число, месяц, год рождения, какое высшее юридическое учебное заведение, когда и по какой форме обучения окончил; на избрание в какой суд претендует - районный, областной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каждому из сдававших экзам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бил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улировка каждого вопроса (полностью), характеристика ответа ("ответ полный", "ответ неполный" и т.п.) и оценка от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задачи (по какой отрасли права, например задача по жилищному праву: "Спор о признании ордера недействительным") и оценка ее 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улировка дополнительных вопросов (если они задавались), характеристика ответа и его оц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темы письменного задания (если она выполнялась) и оценка по не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й вывод: сдал или нет квалификационный экзамен, оц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пись председателя экзаменационной комиссии и секретар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4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Высшая квалификационная коллегия судей Российской Федерации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, подлежащие обязательному отражению в протоколе заседания экзаменационной комиссии по приему квалификационного экзамена на должность суд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