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экзаменацион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у 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лжность судьи суда общей юрисди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Е ОБЯЗАТЕЛЬНОМУ ОТРА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ТОКОЛЕ ЗАСЕДАНИЯ ЭКЗАМЕНАЦИОН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протокола, дата и место проведения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то вел заседание и кто из членов комиссии присутств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сдавших квалификационный экзамен (фамилия, имя и отчество (полностью), год рождения, какой вуз, когда и по какой форме обучения окончил; на избрание в какой суд претендует (районный, областной и т.д.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каждому из сдававших экзам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би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каждого вопроса (полностью), характеристика ответа ("ответ полный", "ответ неполный" и т.п.) и оценка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задачи (по какой отрасли права, например задача по жилищному праву "спор о признании ордера недействительным") и оценка ее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дополнительных вопросов (если они задавались), характеристика ответа и его оц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темы письменной работы (если она выполнялась) и оценка по 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вывод: сдал или нет квалификационный экзам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ь председательствовавшего на заседании и ведущего протоко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70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одлежащие обязательному отражению в протоколе заседания экзаменационной комиссии по приему квалификационного экзамена на должность судьи суда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