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проведению аккреди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ядчиков и поставщиков на закуп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, работ и услуг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нужд со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феры и нужд ЖК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МОЖНОСТИ ПО ОБОРУДОВАН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Претендента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Претендента требуется представить сведения, подтверждающие возможность удовлетворить требования по каждому виду и набору оборудования. На каждую единицу оборудования, а также на альтернативное оборудование заполняется отдельная форм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39"/>
        <w:gridCol w:w="4051"/>
      </w:tblGrid>
      <w:tr>
        <w:trPr>
          <w:trHeight w:val="240" w:hRule="atLeast"/>
          <w:cantSplit w:val="true"/>
        </w:trPr>
        <w:tc>
          <w:tcPr>
            <w:tcW w:w="9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оборудования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б     </w:t>
              <w:br/>
              <w:t xml:space="preserve">оборудовании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Наименование        </w:t>
              <w:br/>
              <w:t xml:space="preserve">изготовителя         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Модель и номинальная      </w:t>
              <w:br/>
              <w:t xml:space="preserve">мощность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Производительность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Год выпуска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ынешнее      </w:t>
              <w:br/>
              <w:t xml:space="preserve">состояние     </w:t>
            </w:r>
          </w:p>
        </w:tc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Местонахождение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Текущие обязательства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   </w:t>
            </w:r>
          </w:p>
        </w:tc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Указать источник оборудования:                    </w:t>
              <w:br/>
              <w:t xml:space="preserve">- собственное                                        </w:t>
              <w:br/>
              <w:t xml:space="preserve">- взято напрокат                                     </w:t>
              <w:br/>
              <w:t xml:space="preserve">- арендовано                                         </w:t>
              <w:br/>
              <w:t xml:space="preserve">- оборудование, которое будет специально             </w:t>
              <w:br/>
              <w:t xml:space="preserve">изготовлено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ижеследующая информация не представляется по оборудованию, которое является собственностью Претенден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296"/>
        <w:gridCol w:w="5535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делец  </w:t>
            </w:r>
          </w:p>
        </w:tc>
        <w:tc>
          <w:tcPr>
            <w:tcW w:w="7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Наименование владельца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Адрес владельца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я и должность уполномоченного лица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с  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кс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глашения</w:t>
            </w:r>
          </w:p>
        </w:tc>
        <w:tc>
          <w:tcPr>
            <w:tcW w:w="7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ие сведения по прокату (аренде), соглашениям        </w:t>
              <w:br/>
              <w:t xml:space="preserve">об изготовлении, относящимся к работам (услугам)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1</Characters>
  <CharactersWithSpaces>14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8:00Z</dcterms:created>
  <dc:creator>Органы местного самоуправления Домодедовского района (Московская область)</dc:creator>
  <dc:description/>
  <dc:language>en-US</dc:language>
  <cp:lastModifiedBy/>
  <dcterms:modified xsi:type="dcterms:W3CDTF">2011-10-30T15:18:00Z</dcterms:modified>
  <cp:revision>2</cp:revision>
  <dc:subject>Сведения</dc:subject>
  <dc:title>Сведения, подтверждающие возможность удовлетворить требования по каждому виду и набору оборудования на территории муниципального образования Домодедовский район Московской области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