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ами вод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допользователями учета объе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бора (изъятия)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водных объектов и объема сбро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чных вод и (или) дренажных во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ведения, полученные в результате учета объ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бора (изъятия) водных ресурсов и объема сброса сточ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 и (или) дренажных вод, их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.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, полученные в результате учета объема за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зъятия) водных ресурсов из вод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 квартал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организ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онно-правовая форма организ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организа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ссейновый округ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субъекта Российской Федер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код гидрографической единиц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дохозяйственный участок и его ко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документа, в соответствии с которым установлен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абор (изъятие) водных ресурсо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ка прибора водоуче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следней поверки, периодичность поверки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1"/>
        <w:gridCol w:w="1350"/>
        <w:gridCol w:w="1485"/>
        <w:gridCol w:w="944"/>
        <w:gridCol w:w="946"/>
        <w:gridCol w:w="809"/>
        <w:gridCol w:w="675"/>
        <w:gridCol w:w="946"/>
        <w:gridCol w:w="809"/>
        <w:gridCol w:w="676"/>
        <w:gridCol w:w="1215"/>
        <w:gridCol w:w="944"/>
        <w:gridCol w:w="1486"/>
        <w:gridCol w:w="1350"/>
        <w:gridCol w:w="1480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водного</w:t>
              <w:br/>
              <w:t>объекта</w:t>
              <w:br/>
              <w:t>- водо-</w:t>
              <w:br/>
              <w:t xml:space="preserve">источ- </w:t>
              <w:br/>
              <w:t xml:space="preserve">ника   </w:t>
            </w:r>
          </w:p>
        </w:tc>
        <w:tc>
          <w:tcPr>
            <w:tcW w:w="4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водо- </w:t>
              <w:br/>
              <w:t>забора</w:t>
            </w:r>
          </w:p>
        </w:tc>
        <w:tc>
          <w:tcPr>
            <w:tcW w:w="4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водозабора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допусти-</w:t>
              <w:br/>
              <w:t xml:space="preserve">мого    </w:t>
              <w:br/>
              <w:t xml:space="preserve">забора, </w:t>
              <w:br/>
              <w:t xml:space="preserve">тыс. м3 </w:t>
            </w:r>
          </w:p>
        </w:tc>
        <w:tc>
          <w:tcPr>
            <w:tcW w:w="5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объем забора, тыс. м3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 </w:t>
              <w:br/>
              <w:t xml:space="preserve">водного  </w:t>
              <w:br/>
              <w:t>объекта -</w:t>
              <w:br/>
              <w:t xml:space="preserve">водоис-  </w:t>
              <w:br/>
              <w:t xml:space="preserve">точник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ого  </w:t>
              <w:br/>
              <w:t>объекта -</w:t>
              <w:br/>
              <w:t xml:space="preserve">водоис-  </w:t>
              <w:br/>
              <w:t xml:space="preserve">точник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</w:t>
              <w:br/>
              <w:t xml:space="preserve">качества </w:t>
              <w:br/>
              <w:t xml:space="preserve">воды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. широты  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. долготы &lt;*&gt;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 месяцам квартала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месяц  </w:t>
              <w:br/>
              <w:t xml:space="preserve">квартал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месяц </w:t>
              <w:br/>
              <w:t xml:space="preserve">квартала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месяц  </w:t>
              <w:br/>
              <w:t xml:space="preserve">квартала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территорий Российской Федерации, расположенных в западном полушарии, указываются координаты западной долготы (з. долг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3</Characters>
  <CharactersWithSpaces>1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, полученные в результате учета объема забора (изъятия) водных ресурсов и объема сброса сточных вод и (или) дренажных вод, их качества. Сведения, полученные в результате учета объема забора (изъятия) водных ресурсов из водных объектов. Форма № 3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