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обслед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09.162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 ВКЛЮЧАЕМЫЕ В ЭНЕРГЕТИЧЕСКИЙ 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ПЛИВНО-ЭНЕРГЕТИЧЕСКИЙ БАЛАНС АО-ЭНЕРГО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ЕТИЧЕСКИХ ОБСЛЕДОВАНИЙ ЭНЕРГОО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ХОДЯЩИХ В АО-ЭНЕР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, характеризующие АО-энер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 наименование организации, ее юридический и почтовый адреса, банковские реквизиты, телефон, факс, код электронной почты, фамилии, имена, отчества генерального директора и главно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регионального представительства РАО "ЕЭС Ро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ткие сведения об организации, проводившей энергетическое обследование АО-энерго (составлявшей сводный энергетический паспорт и топливно-энергетический баланс АО-энерго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ное наименование организации, ее юридический и почтовый адреса, банковские реквизиты, телефон, факс, код электронной почты, фамилии, имена, отчества генерального директора и главно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энергоаудиторам указываются: номер лицензии, кем выдана, дата выдачи, область аккредитации в РАО "ЕЭС России", дата получения аккредитации, кем вы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ые наименования всех энергообъектов, входящих в АО-энерго, с указанием даты проведения энергетических обследований, их видов, наименований организаций, проводивших энергетические обследования, дат утверждения энергетических паспортов для каждого энерго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ТЭС и районных котельных, входящих в АО-энерго, указываются обобщенные показатели по группам оборудования в соответствии с принятой в отрасли классифик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группы оборудования              │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┬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лное                   │ сокращенное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ТЭС + РК АО-энерго                 │Всего АО      │9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ТЭС АО-энерго                      │Всего ТЭС АО  │9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енсационные энергоблоки мощностью, МВт: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00                                        │Блоки 1200    │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0                                         │Блоки 800     │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                                         │Блоки 500     │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                                         │Блоки 300К    │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                                         │Блоки 200К    │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0                                         │Блоки 150К    │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блоки с регулируемым отбором пара    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ю, МВт:                            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                                         │Блоки 300Т    │5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                                         │Блоки 200Т    │5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0                                         │Блоки 150Т    │5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ЭС 90 кгс/кв. см                           │КЭС-90        │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ЭЦ 240 кгс/кв. см                          │ТЭЦ-240       │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ЭЦ 130 кгс/кв. см без промперегрева        │ТЭЦ-130       │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ЭЦ 130 кгс/кв. см с промперегревом         │ТЭЦ-130ПП     │5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ЭЦ 90 кгс/кв. см                           │ТЭЦ-90        │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ерийное отечественное оборудование &lt;*&gt;   │Несерийное    │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огазовые установки                       │ПГУ           │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турбинные установки                     │ГТУ           │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оборудование &lt;**&gt;                    │Прочее        │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овые котельные действующих ТЭС          │КП            │1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ковые водогрейные котлы                   │ПВК           │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котельные                          │РК            │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┴──────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Включаются энергоблоки с турбинами СВК-150-1 Черепет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ЭС, паросиловая часть МГД-установки ГРЭС-24 Мосэнерг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Включается  оборудование  иностранных  фирм на д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  60 - 120  кгс/кв. см,  конденсационное и  теплофикацио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 на давление  пара до 45 кгс/кв. см, энергопоезд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зельные установки, солнечные и геотермальные электростанци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ый состав показателей для ТЭ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еднегодовое значение установленной электрическ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еднегодовое значение установленной тепловой мощности с разбивкой по источникам генерации (отборы турбин, РОУ, ПВК) и видам теплоносителей (горячая вода, п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эффициенты использования (число часов использования) установленной электрической и теплов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эффициент технического использования (готовности к несению нагрузки) по энергоблокам мощностью 150 - 1200 М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работка электроэнергии, в том числе по теплофикационному цик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тпуск тепла, в том числе отработавшим паром отборов турб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реднегодовая структура сожженного топлива и его характеристика (теплотворная способность, зольность, вла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Фактические и нормативные значения расходов электроэнергии на собственные нужды, относимые на производство электроэнергии и отпуск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Фактические, номинальные и нормативные значения удельных расходов топлива на отпущенную электрическую и тепловую энер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Годовые значения величин перерасходов топлива из-за отклонения фактических показателей оборудования от нормативных с разбивкой по составляющим (по отчетным данным по макету 15505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ИЕ РЕЗЕРВА ТЕПЛОВОЙ ЭКОНОМИЧНОСТИ ТУРБОАГРЕГ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ЕСЧЕТЕ НА УСЛОВНОЕ ТОПЛИВО, 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676"/>
        <w:gridCol w:w="674"/>
        <w:gridCol w:w="811"/>
        <w:gridCol w:w="674"/>
        <w:gridCol w:w="946"/>
        <w:gridCol w:w="674"/>
        <w:gridCol w:w="946"/>
        <w:gridCol w:w="809"/>
        <w:gridCol w:w="676"/>
        <w:gridCol w:w="810"/>
        <w:gridCol w:w="674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резерв</w:t>
              <w:br/>
              <w:t>(сумма</w:t>
              <w:br/>
              <w:t>гр. 14</w:t>
              <w:br/>
              <w:t xml:space="preserve">и 24) </w:t>
            </w:r>
          </w:p>
        </w:tc>
        <w:tc>
          <w:tcPr>
            <w:tcW w:w="76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тепла брутто       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элек-</w:t>
              <w:br/>
              <w:t xml:space="preserve">троэнергии  </w:t>
              <w:br/>
              <w:t>на собствен-</w:t>
              <w:br/>
              <w:t xml:space="preserve">ные нужды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пара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>пла-</w:t>
              <w:br/>
              <w:t xml:space="preserve">но- </w:t>
              <w:br/>
              <w:t xml:space="preserve">вые </w:t>
              <w:br/>
              <w:t>пус-</w:t>
              <w:br/>
              <w:t xml:space="preserve">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та в </w:t>
              <w:br/>
              <w:t>одно-</w:t>
              <w:br/>
              <w:t xml:space="preserve">кор- </w:t>
              <w:br/>
              <w:t xml:space="preserve">пус- </w:t>
              <w:br/>
              <w:t xml:space="preserve">ном  </w:t>
              <w:br/>
              <w:t>режи-</w:t>
              <w:br/>
              <w:t xml:space="preserve">м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на цир-</w:t>
              <w:br/>
              <w:t>куляци-</w:t>
              <w:br/>
              <w:t xml:space="preserve">онные  </w:t>
              <w:br/>
              <w:t xml:space="preserve">насосы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-</w:t>
              <w:br/>
              <w:t>жег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-</w:t>
              <w:br/>
              <w:t>гули-</w:t>
              <w:br/>
              <w:t xml:space="preserve">руе- </w:t>
              <w:br/>
              <w:t xml:space="preserve">мых  </w:t>
              <w:br/>
              <w:t>отбо-</w:t>
              <w:br/>
              <w:t xml:space="preserve">рах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нден-  </w:t>
              <w:br/>
              <w:t xml:space="preserve">саторе     </w:t>
              <w:br/>
              <w:t xml:space="preserve">турбины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-</w:t>
              <w:br/>
              <w:t>жего</w:t>
              <w:br/>
              <w:t>пар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</w:t>
              <w:br/>
              <w:t xml:space="preserve">после </w:t>
              <w:br/>
              <w:t>проме-</w:t>
              <w:br/>
              <w:t>жуточ-</w:t>
              <w:br/>
              <w:t xml:space="preserve">ного  </w:t>
              <w:br/>
              <w:t xml:space="preserve">паро- </w:t>
              <w:br/>
              <w:t xml:space="preserve">пере- </w:t>
              <w:br/>
              <w:t>грева-</w:t>
              <w:br/>
              <w:t xml:space="preserve">тел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та-</w:t>
              <w:br/>
              <w:t>тель-</w:t>
              <w:br/>
              <w:t xml:space="preserve">ной  </w:t>
              <w:br/>
              <w:t xml:space="preserve">воды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темпе-</w:t>
              <w:br/>
              <w:t>ратур-</w:t>
              <w:br/>
              <w:t xml:space="preserve">ный   </w:t>
              <w:br/>
              <w:t xml:space="preserve">напор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ИЕ РЕЗЕРВА ТЕПЛОВОЙ ЭКОНОМИЧНОСТИ КОТ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ЕСЧЕТЕ НА УСЛОВНОЕ ТОПЛИВО, 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675"/>
        <w:gridCol w:w="809"/>
        <w:gridCol w:w="810"/>
        <w:gridCol w:w="1216"/>
        <w:gridCol w:w="944"/>
        <w:gridCol w:w="946"/>
        <w:gridCol w:w="675"/>
        <w:gridCol w:w="809"/>
        <w:gridCol w:w="810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резерв</w:t>
              <w:br/>
              <w:t>(сумма</w:t>
              <w:br/>
              <w:t xml:space="preserve">гр.   </w:t>
              <w:br/>
              <w:t>28, 34</w:t>
              <w:br/>
              <w:t xml:space="preserve">и 38)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Д брутто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</w:t>
              <w:br/>
              <w:t xml:space="preserve">на собственные нужд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 xml:space="preserve">тепла </w:t>
              <w:br/>
              <w:t xml:space="preserve">на    </w:t>
              <w:br/>
              <w:t>собст-</w:t>
              <w:br/>
              <w:t>венные</w:t>
              <w:br/>
              <w:t xml:space="preserve">нужды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 xml:space="preserve">ухо- </w:t>
              <w:br/>
              <w:t>дящих</w:t>
              <w:br/>
              <w:t>газ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ы-</w:t>
              <w:br/>
              <w:t xml:space="preserve">ток  </w:t>
              <w:br/>
              <w:t xml:space="preserve">воз- </w:t>
              <w:br/>
              <w:t xml:space="preserve">духа </w:t>
              <w:br/>
              <w:t>в ре-</w:t>
              <w:br/>
              <w:t xml:space="preserve">жим- </w:t>
              <w:br/>
              <w:t xml:space="preserve">ном  </w:t>
              <w:br/>
              <w:t>сече-</w:t>
              <w:br/>
              <w:t xml:space="preserve">н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сы </w:t>
              <w:br/>
              <w:t>на трак-</w:t>
              <w:br/>
              <w:t xml:space="preserve">те "ре- </w:t>
              <w:br/>
              <w:t xml:space="preserve">жимное  </w:t>
              <w:br/>
              <w:t xml:space="preserve">сечение </w:t>
              <w:br/>
              <w:t xml:space="preserve">- ухо - </w:t>
              <w:br/>
              <w:t>уходящие</w:t>
              <w:br/>
              <w:t xml:space="preserve">газы"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тепла </w:t>
              <w:br/>
              <w:t xml:space="preserve">с хи- </w:t>
              <w:br/>
              <w:t>мичес-</w:t>
              <w:br/>
              <w:t xml:space="preserve">кой и </w:t>
              <w:br/>
              <w:t xml:space="preserve">меха- </w:t>
              <w:br/>
              <w:t>ничес-</w:t>
              <w:br/>
              <w:t xml:space="preserve">кой   </w:t>
              <w:br/>
              <w:t>непол-</w:t>
              <w:br/>
              <w:t xml:space="preserve">нотой </w:t>
              <w:br/>
              <w:t>сгора-</w:t>
              <w:br/>
              <w:t xml:space="preserve">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ла-</w:t>
              <w:br/>
              <w:t xml:space="preserve">новые </w:t>
              <w:br/>
              <w:t xml:space="preserve">пуски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пита-</w:t>
              <w:br/>
              <w:t>тель-</w:t>
              <w:br/>
              <w:t xml:space="preserve">ные  </w:t>
              <w:br/>
              <w:t>насо-</w:t>
              <w:br/>
              <w:t xml:space="preserve">с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тягу </w:t>
              <w:br/>
              <w:t xml:space="preserve">и  </w:t>
              <w:br/>
              <w:t>дуть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ы-</w:t>
              <w:br/>
              <w:t>лепри-</w:t>
              <w:br/>
              <w:t>готов-</w:t>
              <w:br/>
              <w:t xml:space="preserve">лени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районных котельных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реднегодовое значение установленной теплов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эффициенты использования (число часов использования) установленной теплов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пуск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реднегодовая структура сожженного топлива и его характеристика (теплотворная способность, зольность, вла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Фактические и номинальные значения расходов тепла на собственные ну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Фактические, номинальные и нормативные значения удельных расходов топлива на отпущенное теп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гидравлических электрических станций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тановленная мощность ГЭС на конец года,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полагаемая мощность ГЭС на конец года,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редняя за отчетный год рабочая мощность ГЭС,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редняя за отчетный год установленная мощность по гидрогенераторам,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Число часов использования средней за отчетный год установленной мощности, 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начение ограничения установленной мощности за год с указанием причин,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Максимум нагрузки, к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ыработка электроэнергии, тыс. кВт.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Расход электроэнергии на собственные нужды, тыс. кВт.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Удельный расход электроэнергии на собственные нужды (норма, факт),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Полный расход воды, млн. куб. м,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у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олостые сб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Коэффициент технического использования,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Среднеинтервальное значение КПД ГЭС (норма, факт),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водяных и паровых тепловых сетей, находящихся на балансе каждого энергообъекта,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раткая характеристика системы транспорта и распределения тепловой энергии (тепловых с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1. Источник(и) теплоснабж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ЭЦ, ГРЭС, котельная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2. Вид системы теплоснабж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крытая, закрытая, смешанная; при смешанной системе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мерный процент преобладающего вида от общей тепловой на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3.  Тепловая  мощность  источника(ов)  тепловой энерг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носител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а, Гкал/ч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новленная, располагаем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водогрейных котлов по каждому источ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, т/ч по параметра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новленная, располагаемая по каждому источ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4. Производительность водоподготовительной  установк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тки тепловой сети, т/ч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новленная, располаг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каждому источнику теплов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5.  Присоединенная  тепловая  нагрузка  по  договорам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носител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а, Гкал/ч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сего, в том числе жилищно-коммунальный с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мышленность: отопление, вентиляция, горячее водоснаб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, т/ч по параметра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6. Расчетный температурный граф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счетные темпе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тевой воды, наружного воздуха, температуры срез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7. Магистрали  водяных и паровых тепловых сетей, отходя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 источника(ов)   тепла,   по   видам   теплоносителя:   в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точника, наименование магистралей, диа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убопроводов на головном учас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8.  Протяженность  (км),  средний  диаметр  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й сети (м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сего, в том числе по видам проклад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альная, бесканальная, надземная; в том числе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нергоснабжающе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казатели работы системы транспорта и распределения тепловой энергии (тепловых сетей, системы теплоснаб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┬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 │  Единица  │Расчетные│   Фактиче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я        │ измерения │значения │  показател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│         │      </w:t>
      </w:r>
      <w:r>
        <w:rPr/>
        <w:t>год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         ├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         │</w:t>
      </w:r>
      <w:r>
        <w:rPr/>
        <w:t>1997 │1998 │19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ой отпуск тепловой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:              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водой                 │ГДж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паром                 │(млн. Гкал)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сетевой воды:     │тыс. т/ч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топительном сезоне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летнем периоде     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пара:             │тыс. т/ч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топительном сезоне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летнем периоде     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ые потери сетевой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:                 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                 │тыс. т/ч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на       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ие нужды 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ые потери конденсата│тыс. т/ч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ые потери тепловой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:                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рез тепловую изоляцию │ГДж (Гкал)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потерями сетевой воды │        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расход электро- │   кВт.ч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на транспорт     │----------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        │ГДж (Гкал)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расход сетевой  │   кВт.ч  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на отпущенную       │----------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ую энергию         │ГДж (Гкал) │   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┴─────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электрическим сетям указывается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 Протяженность  линий  электропередачи,  находящих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АО-энерго (ПЭС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1. ВЛ (по цепя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5 кВ и выше ______________________________________ к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6 - 20 кВ _________________________________________ к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,38 кВ ___________________________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2. Кабельные ли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6 - 10 кВ и выше __________________________________ к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0,38 кВ ___________________________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Количество  и  установленная  мощность,  находящих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АО-энер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станций 35 кВ и выше ________ шт. __________ МВ х 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П 6-35/0,4 кВ _____________ шт. ______________ МВ х 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Количество и мощность компенсирующих устройств реа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, установл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1. В электрических сетях АО-энер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СК ____________________ шт., ___________________ Мва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 _____________________ шт., ___________________ М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2. В электрических сетях потреб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СК ____________________ шт., ___________________ Мва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 _____________________ шт., ___________________ М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Степень компенсации реактивной мощ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квар/к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Фактические потери электроэнергии в  электрических  се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-энерго за отчетный период __________________________ млн. кВт.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 же к отпуску в сеть _________________________________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и  электроэнергии  в  электрических  сетях  АО-энер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 по нормативу __________________________ млн. кВт.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 же к отпуску в сеть _________________________________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Основные  показатели  АО-энерго  в  части  производ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электрической энергии за базовый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1. Выработка электроэнергии электростанциями АО-энер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ЭС _______________________________________ млн. кВт.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ЭС __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2. Расход электроэнергии на собственные нуж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ЭС _______________________________________ млн. кВт.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ЭС __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3. Отпуск электроэнергии с ши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ЭС _______________________________________ млн. кВт.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ЭС __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4. Покупная электроэнерг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купная от блок-станций __________________ млн. кВт.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порт ____________________________________ млн. кВт.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льдо-покупная 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5. Отпуск электроэнергии в сеть 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6. Фактические  потери  электроэнергии  за базовый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О-энерго 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тери электроэнергии от  транзита 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О "ЕЭС России" по сетям АО-энерго 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 потери   электроэнергии   за   базовый 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О-энерго к отпуску в сеть ________________________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и       электроэнергии        за      базовый   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ормативу ______________________________________ млн. кВт.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 же к отпуску в сеть ____________________________________ 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7. Производственные нужды АО-энерго 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8. Полезный отпуск электроэнерг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________ млн. кВ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бственным потребителям __________________ млн. кВт.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орт ___________________________________ млн. кВт.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льдо-передача ___________________________ млн. кВт.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Топливно-энергетический баланс составляется по видам энергонос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Топливо (газ, уголь, мазут и др.) в пересчете на условное топливо,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Электроэнергия, млн. кВт.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Тепловая энергия раздельно с теплоносителем (пар и горячая вода), млн. Гк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етевые теплоносители (раздельно пар и горячая вода), тыс.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пливно-энергетическом балансе указываются нормативные и фактические значения потоков топлива, энергии, теплоносителей в АО-энер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ечень основных недостатков проекта, монтажа, эксплуатации, выявленных при проведении энергетических обследований на каждом энерго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еречень предложений (мероприятий) по повышению энергетической эффективности АО-энерго (АО-электроста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2024"/>
        <w:gridCol w:w="2025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предложения   </w:t>
              <w:br/>
              <w:t xml:space="preserve">(мероприятия)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   </w:t>
              <w:br/>
              <w:t xml:space="preserve">экономический  </w:t>
              <w:br/>
              <w:t xml:space="preserve">эффект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 </w:t>
              <w:br/>
              <w:t xml:space="preserve">затраты,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и сроки </w:t>
              <w:br/>
              <w:t xml:space="preserve">прове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 энергобъектам, входящим в АО-энерго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 системам потребления электрической энергии (мощности),  </w:t>
              <w:br/>
              <w:t xml:space="preserve">принадлежащим абонента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 системам потребления тепловой энергии (мощности),     </w:t>
              <w:br/>
              <w:t xml:space="preserve">принадлежащим абонента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олнение ранее разработа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ведение энергетических обследований по каждому энергообъекту за прошедший период (наименование энергообъекта, вид энергетического обследования, время проведения, причи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3</Words>
  <Characters>19752</Characters>
  <CharactersWithSpaces>16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РАО «ЕЭС России»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включаемые в энергетический паспорт и топливно-энергетический баланс АО-энерго по результатам энергетических обследований энергообъектов, входящих в АО-энер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