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, полученные в результате учета объема сб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очных вод и (или) дренаж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-правовая форма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ссейновый окру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код гидрографической единиц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хозяйственный участок и его ко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, в соответствии с которым устано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брос сточных вод и (или) дренажных в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прибора водо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ледней поверки, периодичность поверки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215"/>
        <w:gridCol w:w="1351"/>
        <w:gridCol w:w="1079"/>
        <w:gridCol w:w="810"/>
        <w:gridCol w:w="675"/>
        <w:gridCol w:w="676"/>
        <w:gridCol w:w="809"/>
        <w:gridCol w:w="675"/>
        <w:gridCol w:w="676"/>
        <w:gridCol w:w="1215"/>
        <w:gridCol w:w="809"/>
        <w:gridCol w:w="1081"/>
        <w:gridCol w:w="1079"/>
        <w:gridCol w:w="1485"/>
        <w:gridCol w:w="1215"/>
        <w:gridCol w:w="1081"/>
        <w:gridCol w:w="943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  <w:br/>
              <w:t xml:space="preserve">- водо- </w:t>
              <w:br/>
              <w:t xml:space="preserve">прием-  </w:t>
              <w:br/>
              <w:t xml:space="preserve">ника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одовы-</w:t>
              <w:br/>
              <w:t xml:space="preserve">пуска  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водовыпуск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допусти-</w:t>
              <w:br/>
              <w:t xml:space="preserve">мого    </w:t>
              <w:br/>
              <w:t xml:space="preserve">сброса, </w:t>
              <w:br/>
              <w:t xml:space="preserve">тыс. м3 </w:t>
            </w:r>
          </w:p>
        </w:tc>
        <w:tc>
          <w:tcPr>
            <w:tcW w:w="7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тведено сточных вод             </w:t>
              <w:br/>
              <w:t xml:space="preserve">и (или) дренажных вод, тыс. м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водного  </w:t>
              <w:br/>
              <w:t>объекта -</w:t>
              <w:br/>
              <w:t xml:space="preserve">водопри- </w:t>
              <w:br/>
              <w:t xml:space="preserve">емни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</w:t>
              <w:br/>
              <w:t xml:space="preserve">объекта </w:t>
              <w:br/>
              <w:t xml:space="preserve">- водо- </w:t>
              <w:br/>
              <w:t>приемни-</w:t>
              <w:br/>
              <w:t xml:space="preserve">ка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 xml:space="preserve">качества </w:t>
              <w:br/>
              <w:t xml:space="preserve">воды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ы 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ы   </w:t>
              <w:br/>
              <w:t xml:space="preserve">&lt;*&gt;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ных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</w:t>
              <w:br/>
              <w:t xml:space="preserve">чистых  </w:t>
              <w:br/>
              <w:t xml:space="preserve">(без   </w:t>
              <w:br/>
              <w:t xml:space="preserve">очистки) </w:t>
            </w:r>
          </w:p>
        </w:tc>
        <w:tc>
          <w:tcPr>
            <w:tcW w:w="3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очищенных  </w:t>
              <w:br/>
              <w:t xml:space="preserve">на сооружениях очистки </w:t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очист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- </w:t>
              <w:br/>
              <w:t>таточно</w:t>
              <w:br/>
              <w:t>очищен-</w:t>
              <w:br/>
              <w:t xml:space="preserve">ных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-  </w:t>
              <w:br/>
              <w:t>гическ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ко-</w:t>
              <w:br/>
              <w:t xml:space="preserve">хими-  </w:t>
              <w:br/>
              <w:t xml:space="preserve">ческой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- </w:t>
              <w:br/>
              <w:t>ничес-</w:t>
              <w:br/>
              <w:t xml:space="preserve">кой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территорий Российской Федерации, расположенных в западном полушарии, указываются координаты западной долготы (з. долг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полученные в результате учета объема забора (изъятия) водных ресурсов и объема сброса сточных вод и (или) дренажных вод, их качества. Сведения, полученные в результате учета объема сброса сточных вод и (или) дренажных вод. Форма № 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