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хозяйствующих су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олю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ого товара более ч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идцать пять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Е ПРИ ПОДАЧЕ ХОЗЯЙСТВУ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М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 основных показателях хозяйственной деятельн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944"/>
        <w:gridCol w:w="1351"/>
        <w:gridCol w:w="1350"/>
        <w:gridCol w:w="1080"/>
        <w:gridCol w:w="1079"/>
        <w:gridCol w:w="1081"/>
        <w:gridCol w:w="1080"/>
        <w:gridCol w:w="1215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-ОКП</w:t>
              <w:br/>
              <w:t xml:space="preserve">(А-ОКП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Н ВЭД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роиз-ва </w:t>
              <w:br/>
              <w:t>продукции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8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продукции (работ, услуг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гион   </w:t>
              <w:br/>
              <w:t>регистрации хс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ругие регионы</w:t>
              <w:br/>
              <w:t xml:space="preserve">РФ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кспорт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ом</w:t>
              <w:br/>
              <w:t>выраже-</w:t>
              <w:br/>
              <w:t xml:space="preserve">н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-</w:t>
              <w:br/>
              <w:t>мостном</w:t>
              <w:br/>
              <w:t>выраже-</w:t>
              <w:br/>
              <w:t xml:space="preserve">н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ом</w:t>
              <w:br/>
              <w:t>выраже-</w:t>
              <w:br/>
              <w:t xml:space="preserve">н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-</w:t>
              <w:br/>
              <w:t>мостном</w:t>
              <w:br/>
              <w:t>выраже-</w:t>
              <w:br/>
              <w:t xml:space="preserve">н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</w:t>
              <w:br/>
              <w:t xml:space="preserve">ральном </w:t>
              <w:br/>
              <w:t xml:space="preserve">выраже- </w:t>
              <w:br/>
              <w:t xml:space="preserve">ни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-</w:t>
              <w:br/>
              <w:t>мостном</w:t>
              <w:br/>
              <w:t>выраже-</w:t>
              <w:br/>
              <w:t xml:space="preserve">н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ом</w:t>
              <w:br/>
              <w:t>выраже-</w:t>
              <w:br/>
              <w:t xml:space="preserve">ни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</w:t>
              <w:br/>
              <w:t xml:space="preserve">мостном </w:t>
              <w:br/>
              <w:t xml:space="preserve">выраже- </w:t>
              <w:br/>
              <w:t xml:space="preserve">н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заполняются по всем видам выпускаемой продукции (работам, услу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заполнении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представляется за календарный год, предшествующий году обращения в антимонопольный орган, и текущий год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основных покупателях (потребителях) продукции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430"/>
        <w:gridCol w:w="1349"/>
        <w:gridCol w:w="1351"/>
        <w:gridCol w:w="1485"/>
        <w:gridCol w:w="945"/>
        <w:gridCol w:w="1484"/>
        <w:gridCol w:w="1351"/>
        <w:gridCol w:w="945"/>
        <w:gridCol w:w="94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одук- </w:t>
              <w:br/>
              <w:t>ции (ра-</w:t>
              <w:br/>
              <w:t>бот, ус-</w:t>
              <w:br/>
              <w:t xml:space="preserve">луг)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 по об-</w:t>
              <w:br/>
              <w:t xml:space="preserve">щероссийским     </w:t>
              <w:br/>
              <w:t xml:space="preserve">классификаторам  </w:t>
              <w:br/>
              <w:t xml:space="preserve">видов экономиче- </w:t>
              <w:br/>
              <w:t xml:space="preserve">ской деятельно-  </w:t>
              <w:br/>
              <w:t xml:space="preserve">сти, продукции,  </w:t>
              <w:br/>
              <w:t xml:space="preserve">работ, услуг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-</w:t>
              <w:br/>
              <w:t xml:space="preserve">мость    </w:t>
              <w:br/>
              <w:t xml:space="preserve">единицы  </w:t>
              <w:br/>
              <w:t>продукции</w:t>
              <w:br/>
              <w:t xml:space="preserve">(работ,  </w:t>
              <w:br/>
              <w:t xml:space="preserve">услуг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ная</w:t>
              <w:br/>
              <w:t>цена еди-</w:t>
              <w:br/>
              <w:t>ницы про-</w:t>
              <w:br/>
              <w:t xml:space="preserve">дукции   </w:t>
              <w:br/>
              <w:t xml:space="preserve">(работ,  </w:t>
              <w:br/>
              <w:t xml:space="preserve">услуг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бель-</w:t>
              <w:br/>
              <w:t>ность еди-</w:t>
              <w:br/>
              <w:t xml:space="preserve">ницы про- </w:t>
              <w:br/>
              <w:t xml:space="preserve">дукции    </w:t>
              <w:br/>
              <w:t xml:space="preserve">(работ,   </w:t>
              <w:br/>
              <w:t xml:space="preserve">услуг)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, наименование    </w:t>
              <w:br/>
              <w:t xml:space="preserve">и адрес       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дажи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ку- </w:t>
              <w:br/>
              <w:t xml:space="preserve">пателя    </w:t>
              <w:br/>
              <w:t xml:space="preserve">продукции </w:t>
              <w:br/>
              <w:t xml:space="preserve">(работ,   </w:t>
              <w:br/>
              <w:t xml:space="preserve">услуг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о-</w:t>
              <w:br/>
              <w:t xml:space="preserve">купателя </w:t>
              <w:br/>
              <w:t>продукции</w:t>
              <w:br/>
              <w:t xml:space="preserve">(работ,  </w:t>
              <w:br/>
              <w:t xml:space="preserve">услуг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- </w:t>
              <w:br/>
              <w:t xml:space="preserve">тура- </w:t>
              <w:br/>
              <w:t xml:space="preserve">льном </w:t>
              <w:br/>
              <w:t xml:space="preserve">выра- </w:t>
              <w:br/>
              <w:t xml:space="preserve">жени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стои- </w:t>
              <w:br/>
              <w:t xml:space="preserve">мост- 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заполняются по всем видам выпускаемой продукции (работам, услу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7 - 9 указываются покупатели, приобретающие более 5% продукции (работ, услуг), реализуемой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езаполнении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представляется за календарный год, предшествующий году обращения в антимонопольный орган, и текущий год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Федеральная антимонопольная служба</dc:creator>
  <dc:description/>
  <dc:language>en-US</dc:language>
  <cp:lastModifiedBy/>
  <dcterms:modified xsi:type="dcterms:W3CDTF">2011-10-30T15:19:00Z</dcterms:modified>
  <cp:revision>2</cp:revision>
  <dc:subject>Сведения</dc:subject>
  <dc:title>Сведения, представляемые при подаче хозяйствующим субъектом заявления о включении в реестр, об исключении хозяйствующего субъекта (групп лиц) из реестра и об изменении информации о хозяйствующем субъекте, включенном в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