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ас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сси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 N 65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Ф N 19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N 804 от 24.08.200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еся в сертификатах соответствия, "Одобрениях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" и "Заключениях о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асси предъявляемым требованиям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945"/>
        <w:gridCol w:w="2565"/>
        <w:gridCol w:w="1080"/>
        <w:gridCol w:w="1081"/>
        <w:gridCol w:w="809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  <w:br/>
              <w:t>(шасс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 xml:space="preserve">транс-  </w:t>
              <w:br/>
              <w:t>портного</w:t>
              <w:br/>
              <w:t>средства</w:t>
              <w:br/>
              <w:t xml:space="preserve">(шасс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- </w:t>
              <w:br/>
              <w:t xml:space="preserve">тифи- </w:t>
              <w:br/>
              <w:t xml:space="preserve">каци- </w:t>
              <w:br/>
              <w:t xml:space="preserve">онный </w:t>
              <w:br/>
              <w:t xml:space="preserve">номер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"Одобрения  </w:t>
              <w:br/>
              <w:t>типа транспортного</w:t>
              <w:br/>
              <w:t>средства", "Заклю-</w:t>
              <w:br/>
              <w:t>чения о соответст-</w:t>
              <w:br/>
              <w:t>вии шасси предъяв-</w:t>
              <w:br/>
              <w:t xml:space="preserve">ляемым требовани- </w:t>
              <w:br/>
              <w:t xml:space="preserve">ям" и сертификата </w:t>
              <w:br/>
              <w:t xml:space="preserve">соответств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- </w:t>
              <w:br/>
              <w:t xml:space="preserve">гиче-  </w:t>
              <w:br/>
              <w:t xml:space="preserve">ский   </w:t>
              <w:br/>
              <w:t xml:space="preserve">клас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Министерство внутренних дел Российской Федерации~Министерство промышленности и энергетики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5:19:00Z</dcterms:modified>
  <cp:revision>2</cp:revision>
  <dc:subject>Сведения</dc:subject>
  <dc:title>Сведения, содержащиеся в сертификатах соответствия, «Одобрениях типа транспортного средства» и «Заключениях о соответствии шасси предъявляемым требования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