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5.19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 СОДЕРЖАЩИЕСЯ В ЖУРН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И ВЫДАЧИ РАЗРЕШЕНИЙ НА ПЕРЕВОЗ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ПНОГАБАРИТНЫХ И ТЯЖЕЛОВЕСНЫХ ГРУ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урнале регистрации должны содержаться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олучения заявления и выдач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перево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тегория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 перево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действия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кем согласовано разре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онный номер тяг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перевозчика, его адрес и телеф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оплаты, дата и номер платеж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и дата выдач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ь лица, выдавшего разре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ь лица, получившего разреш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оротная сторона пропус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аршрут движения: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рузоперевозчик: 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ремя перевозки: 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аксимальная разрешенная скорость движения ________ км/ч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 мостам и путепроводам ________________, ________ км/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граничения по погодным условиям: 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опровождение: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</w:t>
      </w:r>
      <w:r>
        <w:rPr/>
        <w:t>(без сопровождения, автомобиль прикрыти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патрульный автомобиль ГА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ид связи: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перативное или временное изменение организации движ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олжность   и  фамилия  сотрудника  ГАИ,   согласовавш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ревозку: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елефон ______ Подпись _______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3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Министерство транспорта Российской Федерации</dc:creator>
  <dc:description/>
  <dc:language>en-US</dc:language>
  <cp:lastModifiedBy/>
  <dcterms:modified xsi:type="dcterms:W3CDTF">2011-10-30T15:19:00Z</dcterms:modified>
  <cp:revision>2</cp:revision>
  <dc:subject>Сведения</dc:subject>
  <dc:title>Сведения, содержащиеся в журнале регистрации заявлений и выдачи разрешений на перевозку крупногабаритных и тяжеловес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