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6 N САЭ-3-09/35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8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, ВНЕСЕННЫ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ериод с _________ по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и/наименование органа ФН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ившего информ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215"/>
        <w:gridCol w:w="1755"/>
        <w:gridCol w:w="1350"/>
        <w:gridCol w:w="1486"/>
        <w:gridCol w:w="1350"/>
        <w:gridCol w:w="1214"/>
        <w:gridCol w:w="1215"/>
        <w:gridCol w:w="108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  <w:br/>
              <w:t xml:space="preserve">&lt;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</w:t>
              <w:br/>
              <w:t>нахожде-</w:t>
              <w:br/>
              <w:t xml:space="preserve">ния) 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но- </w:t>
              <w:br/>
              <w:t xml:space="preserve">мер налого- </w:t>
              <w:br/>
              <w:t>плательщика/</w:t>
              <w:br/>
              <w:t xml:space="preserve">код причины </w:t>
              <w:br/>
              <w:t xml:space="preserve">постановки  </w:t>
              <w:br/>
              <w:t xml:space="preserve">на учет     </w:t>
              <w:br/>
              <w:t xml:space="preserve">(ИНН/КП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исвоения</w:t>
              <w:br/>
              <w:t xml:space="preserve">основного </w:t>
              <w:br/>
              <w:t>государст-</w:t>
              <w:br/>
              <w:t xml:space="preserve">венного   </w:t>
              <w:br/>
              <w:t xml:space="preserve">регистра- </w:t>
              <w:br/>
              <w:t xml:space="preserve">ционного  </w:t>
              <w:br/>
              <w:t xml:space="preserve">номе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пис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регист- </w:t>
              <w:br/>
              <w:t>рирующе-</w:t>
              <w:br/>
              <w:t>го орга-</w:t>
              <w:br/>
              <w:t xml:space="preserve">на,     </w:t>
              <w:br/>
              <w:t>внесшего</w:t>
              <w:br/>
              <w:t xml:space="preserve">запис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(место </w:t>
              <w:br/>
              <w:t xml:space="preserve">нахож- </w:t>
              <w:br/>
              <w:t xml:space="preserve">дения) </w:t>
              <w:br/>
              <w:t>регист-</w:t>
              <w:br/>
              <w:t xml:space="preserve">рирую- </w:t>
              <w:br/>
              <w:t xml:space="preserve">щего   </w:t>
              <w:br/>
              <w:t xml:space="preserve">орган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  Сведения о создан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1. Сведения о   государственной  регистрации 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 при их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2. Сведения  о   государственной регистрации 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, создаваемых путем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3. Сведения  о   внесении   в    Единый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 юридических лиц сведений о юридических   л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регистрированных до 1 июля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  Сведения   о    внесении    изменений     в  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1. Сведения  о  государственной   регистрации 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осимых в учредительные документы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2. Сведения  о  внесении   изменений    в    свед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их    лицах,    содержащиеся     в    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м реестре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3. Сведения  о  лицензиях,  о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телей в фондах, сведения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4. Сведения об отмене решения 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5. Сведения   о     внесении     изменений    в 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 реестр  юридических  лиц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нениями ошибочно внесенных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6. Сведения   о    признании    судом    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  Сведения о прекращении деятельност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1. Сведения о начале процесса ликвид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2. Сведения 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их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3. Сведения о прекращении деятельности юридических лиц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язи с 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4. Сведения   о  прекращении   деятельности  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 по ины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5. Сведения об  исключении  из  Еди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а юридических лиц недействующих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мерация сквоз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налоговая служба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внесенные в Единый государственный реестр юридических лиц. Форма № Р80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