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а питьевая. Отбор пр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51593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УКАЗАНЫ В АКТЕ ОБ ОТБОРЕ ПРО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те об отборе проб должны быть указаны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 проб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и наименование места отбора проб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(начало и окончание) отбора проб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е условия окружающей среды на месте отбора про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д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обработки 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ззаражи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ис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яг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виды обработ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, выполненные на месте отбора пр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консерв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отбора и хранения проб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хра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используемое для отбора проб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и для отбора проб (материал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 фамилия,  имя,   отчество  лица,  отобравшего  пр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которые должны быть указаны в акте об отборе проб вод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