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преля 2008 г. N 162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6.2008 N 255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5.2009 N 255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05-Ф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даваемые Минздравсоцразвития России для форм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ведения Федерального регистра больных гемофил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уковисцидозом, гипофизарным нанизмом, болезнью Гош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локачественными новообразованиями лимфоидной, кроветво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родственных им тканей, рассеянным склерозом, а также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рансплантации органов и (или) тка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(ФМБА России) 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020"/>
        <w:gridCol w:w="229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ведений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</w:t>
              <w:br/>
              <w:t xml:space="preserve">сведений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сональные данные больного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  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      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ис ОМС: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ия полиса ОМС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полиса ОМС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 страховой организации, выдавшей полис ОМС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территории адреса больного по Общероссийскому  </w:t>
              <w:br/>
              <w:t xml:space="preserve">классификатору административно-территориальных     </w:t>
              <w:br/>
              <w:t xml:space="preserve">образований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(проживания)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, удостоверяющий личность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ия документа, удостоверяющего личность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документа, удостоверяющего личность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 выдан документ, удостоверяющий личность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гда выдан документ, удостоверяющий личность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номер индивидуального лицевого счета     </w:t>
              <w:br/>
              <w:t xml:space="preserve">Пенсионного фонда Российской Федерации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кальный номер регистровой записи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заболевании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заболевания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учреждения здравоохранения, направившего       </w:t>
              <w:br/>
              <w:t xml:space="preserve">сведения о больном для включения (внесения         </w:t>
              <w:br/>
              <w:t xml:space="preserve">изменений) в Регистр (по ОКПО, по ОГРН)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ключения (внесения изменений) в Регистр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звещения о необходимости исключения из       </w:t>
              <w:br/>
              <w:t xml:space="preserve">Регистра 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учреждения здравоохранения, направившего       </w:t>
              <w:br/>
              <w:t xml:space="preserve">извещение об исключении из Регистра (по ОКПО,      </w:t>
              <w:br/>
              <w:t xml:space="preserve">по ОГРН) 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том, что больной учтен в Федеральном    </w:t>
              <w:br/>
              <w:t xml:space="preserve">регистре лиц, имеющих право на получение           </w:t>
              <w:br/>
              <w:t>государственной социальной помощи в соответствии со</w:t>
              <w:br/>
              <w:t xml:space="preserve">статьей 6.1 Федерального закона от 17 июля 1999 г. </w:t>
              <w:br/>
              <w:t xml:space="preserve">N 178-ФЗ "О государственной социальной помощи" за  </w:t>
              <w:br/>
              <w:t xml:space="preserve">счет средств федерального бюджета (код категории   </w:t>
              <w:br/>
              <w:t xml:space="preserve">граждан, указанный в Федеральном законе)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, о том, что больной имеет право на        </w:t>
              <w:br/>
              <w:t xml:space="preserve">льготное и бесплатное обеспечение лекарственными   </w:t>
              <w:br/>
              <w:t xml:space="preserve">средствами в соответствии с Постановлением         </w:t>
              <w:br/>
              <w:t xml:space="preserve">Правительства Российской Федерации от 30 июля 1994 </w:t>
              <w:br/>
              <w:t xml:space="preserve">г. N 890 "О государственной поддержке развития     </w:t>
              <w:br/>
              <w:t xml:space="preserve">медицинской промышленности и улучшении обеспечения </w:t>
              <w:br/>
              <w:t xml:space="preserve">населения и учреждений здравоохранения             </w:t>
              <w:br/>
              <w:t xml:space="preserve">лекарственными средствами и изделиями медицинского </w:t>
              <w:br/>
              <w:t xml:space="preserve">назначения" за счет средств бюджета субъекта       </w:t>
              <w:br/>
              <w:t xml:space="preserve">Российской Федерации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включении больного в принятую заявку  </w:t>
              <w:br/>
              <w:t xml:space="preserve">субъекта Российской Федерации для централизованной </w:t>
              <w:br/>
              <w:t xml:space="preserve">закупки лекарственных средств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кальный номер регистровой записи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перации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1</Characters>
  <CharactersWithSpaces>3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5:18:00Z</dcterms:modified>
  <cp:revision>2</cp:revision>
  <dc:subject>Сведения</dc:subject>
  <dc:title>Сведения, передаваемые Минздравсоцразвития России для формирования и ведения Федерального регистра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