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оличеств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бюджетной проектиров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шедш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а кадровой политики Министер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 по делам гражданской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туациям 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формирования 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3916"/>
        <w:gridCol w:w="4319"/>
        <w:gridCol w:w="2835"/>
        <w:gridCol w:w="1080"/>
      </w:tblGrid>
      <w:tr>
        <w:trPr>
          <w:trHeight w:val="2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а    </w:t>
              <w:br/>
              <w:t xml:space="preserve">управления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фицеров,    </w:t>
              <w:br/>
              <w:t>призванных на военную службу</w:t>
              <w:br/>
              <w:t xml:space="preserve">из запаса или поступивших  </w:t>
              <w:br/>
              <w:t xml:space="preserve">в добровольном порядке   </w:t>
              <w:br/>
              <w:t xml:space="preserve">на военную службу из запаса </w:t>
              <w:br/>
              <w:t xml:space="preserve">и заключивших первые    </w:t>
              <w:br/>
              <w:t xml:space="preserve">контракты о прохождении   </w:t>
              <w:br/>
              <w:t xml:space="preserve">военной службы в прошедшем </w:t>
              <w:br/>
              <w:t xml:space="preserve">году (чел.)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оеннослужащих,   </w:t>
              <w:br/>
              <w:t xml:space="preserve">получивших первое воинское   </w:t>
              <w:br/>
              <w:t xml:space="preserve">звание офицера в прошедшем   </w:t>
              <w:br/>
              <w:t xml:space="preserve">году в связи с назначением   </w:t>
              <w:br/>
              <w:t xml:space="preserve">на воинскую должность, для   </w:t>
              <w:br/>
              <w:t xml:space="preserve">которой штатом предусмотрено  </w:t>
              <w:br/>
              <w:t xml:space="preserve">воинское звание офицера,    </w:t>
              <w:br/>
              <w:t xml:space="preserve">общая продолжительность    </w:t>
              <w:br/>
              <w:t xml:space="preserve">военной службы по контракту  </w:t>
              <w:br/>
              <w:t xml:space="preserve">которых на день присвоения   </w:t>
              <w:br/>
              <w:t xml:space="preserve">первого воинского звания    </w:t>
              <w:br/>
              <w:t xml:space="preserve">офицера составила менее    </w:t>
              <w:br/>
              <w:t xml:space="preserve">трех лет (за исключением    </w:t>
              <w:br/>
              <w:t xml:space="preserve">военнослужащих, которым    </w:t>
              <w:br/>
              <w:t xml:space="preserve">присвоено первое воинское   </w:t>
              <w:br/>
              <w:t xml:space="preserve">звание офицера в процессе   </w:t>
              <w:br/>
              <w:t xml:space="preserve">обучения в военных       </w:t>
              <w:br/>
              <w:t xml:space="preserve">образовательных учреждениях  </w:t>
              <w:br/>
              <w:t xml:space="preserve">профессионального образования) </w:t>
              <w:br/>
              <w:t xml:space="preserve">(чел.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  </w:t>
              <w:br/>
              <w:t xml:space="preserve">получивших первое  </w:t>
              <w:br/>
              <w:t xml:space="preserve">воинское звание   </w:t>
              <w:br/>
              <w:t xml:space="preserve">офицера в прошедшем </w:t>
              <w:br/>
              <w:t xml:space="preserve">году в связи    </w:t>
              <w:br/>
              <w:t xml:space="preserve">с поступлением   </w:t>
              <w:br/>
              <w:t xml:space="preserve">на военную службу  </w:t>
              <w:br/>
              <w:t xml:space="preserve">по контракту на   </w:t>
              <w:br/>
              <w:t xml:space="preserve">воинскую должность, </w:t>
              <w:br/>
              <w:t xml:space="preserve">для которой штатом </w:t>
              <w:br/>
              <w:t xml:space="preserve">предусмотрено    </w:t>
              <w:br/>
              <w:t xml:space="preserve">воинское звание   </w:t>
              <w:br/>
              <w:t xml:space="preserve">офицера (чел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МЧС России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епартамента кадровой политики Министерства Российской Федерации по делам гражданской обороны, чрезвычайным ситуациям и ликвидации последствий стихийных бедствий для формирования бюджетной проект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