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ъектов системы сертифик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адрес 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аттестата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ата его регистрации в Госреестре Систе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реестра сертифицирова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стеме сертификации в области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регистрировано ХХХХ сертификатов                           Всего листов ХХХХ, лист ХХХ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┬─────┬──────┬───┬──────┬─────┬─────┬────┬──────┬───┬───┬────┬───┬─────┬────┬────┬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│Реги-│Дата │Дата  │Код│ Код  │Груп-│Наи- │Наи-│Выпуск│Ре-│Го-│Из- │Ад-│Тел./│Код │Про-│В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│стра-│реги-│окон- │ОКП│ТН ВЭД│па   │мено-│ме- │(пар- │ги-│род│го- │рес│факс │ОКПО│чие │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цион-│стра-│чания │   │      │про- │вание│но- │тия,  │он │из-│то- │из-│изго-│из- │из- │л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ый  │ции  │дейст-│   │      │дук- │крат-│ва- │серия)│из-│го-│ви- │го-│тови-│го- │го- │с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омер│сер- │вия   │   │      │ции  │ко   │ние │      │го-│то-│тель│то-│теля │то- │то- │т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ер- │тифи-│серти-│   │      │     │     │про-│      │то-│ви-│    │ви-│     │ви- │ви- │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ифи-│ката │фиката│   │      │     │     │дук-│      │ви-│те-│    │те-│     │теля│тели│к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ката │     │      │   │      │     │     │ции │      │те-│ля │    │ля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&lt;6&gt;  │     │      │   │      │     │     │&lt;7&gt; │      │ля │   │    │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│     │      │   │      │     │     │    │      │   │   │    │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│     │      │   │      │     │     │    │      │   │   │    │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┼─────┼──────┼───┼──────┼─────┼─────┼────┼──────┼───┼───┼────┼───┼─────┼────┼─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  2  │  3  │  4   │ 5 │  6   │  7  │  8  │ 9  │  10  │11 │12 │ 13 │14 │ 15  │ 16 │ 17 │ 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┼─────┼──────┼───┼──────┼─────┼─────┼────┼──────┼───┼───┼────┼───┼─────┼────┼────┼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│     │      │   │      │     │     │    │      │   │   │    │   │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┴─────┴──────┴───┴──────┴─────┴─────┴────┴──────┴───┴───┴────┴───┴─────┴────┴────┴────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┬─────┬────┬────┬────┬────┬─────┬──────┬──────┬──────┬──────┬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- │Тел./│Код │По- │Нор-│Ос- │Дата │Дата  │Дата  │При-  │При-  │Номер│Экспер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 │факс │ОКПО│ка- │ма- │но- │отме-│при-  │возоб-│чина  │чина  │блан-│(Ф.И.О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-│дер- │дер-│за- │тив-│ва- │ны   │оста- │новле-│отмены│при-  │ка   │рег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а- │жате-│жа- │тели│ный │ние │дей- │новки │ния   │дейст-│оста- │сер- │атте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я│ля   │теля│про-│до- │для │ствия│дейст-│дейст-│вия   │новки │тифи-│т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-│сер- │сер-│дук-│ку- │вы- │сер- │вия   │вия   │серти-│дейст-│ката │обла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- │тифи-│ти- │ции │мент│дачи│тифи-│серти-│серти-│фиката│вия   │     │атте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- │ката │фи- │    │    │сер-│ката │фиката│фиката│      │серти-│     │ции) &lt;8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а│     │ката│    │    │ти- │     │      │      │      │фиката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 │</w:t>
      </w:r>
      <w:r>
        <w:rPr/>
        <w:t>фи- │     │      │      │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 │</w:t>
      </w:r>
      <w:r>
        <w:rPr/>
        <w:t>ката│     │      │      │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┼─────┼────┼────┼────┼────┼─────┼──────┼───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│ 20  │ 21 │ 22 │ 23 │ 24 │ 25  │  26  │  27  │  28  │  29  │ 30  │ 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┼─────┼────┼────┼────┼────┼─────┼──────┼──────┼──────┼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│    │    │    │     │      │      │      │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┴─────┴────┴────┴────┴────┴─────┴──────┴──────┴──────┴──────┴─────┴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 принятия решения об отказе указываются номер и дата решения, а также вид объекта и код страны-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Наименование продукции указывается идентично сертифик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код группы продукции согласно классификатору групп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   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упления в федеральный банк данны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вода в Госреест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7 "Группа продукции" заполняется на основании следующего классифик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ТОР ГРУПП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руппа        │  Код  │             Описа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группы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 - Вещества и материал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отделочные │2/01/01│Материалы для стен и потолк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лицовочные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1/02│Изделия профильно-погонажные 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олимерных материал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1/9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тепло- и   │2/02/01│Изделия минераловатны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укоизоляционные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2/02│Изделия из базальтового волок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2/03│Материалы и изделия из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енополиуретан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2/04│Гипсокартонные, асбестов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2/9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я пола        │2/03/01│Пластмассовые, резиновые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робковы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3/02│Наливные полы (композиции из смо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3/03│Линолеумы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3/99│Покрытия пола - проче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льные и         │2/04/01│Материалы рулонны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изоляционные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           │2/04/02│Материалы листовы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4/9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ры и изделия      │2/05/01│Ковр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ровые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5/02│Покрытия ковровы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5/03│Плитки ковровы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5/9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ьные короба и   │2/06/01│Кабельные короба и канал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ы, трубы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монтажные     │2/06/02│Трубы для электромонтажных раб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6/03│Изделия профильно-погонажные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электромонтажных рабо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2/06/9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для вагонов│2/07   │Материалы для вагон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метрополитена и пассажирск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(включая элементы мягкой мебел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- вещества и  │2/99   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   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3 - Огнезащитные вещества и материал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защита           │3/01   │Огнезащита для древесин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02   │Огнезащита для металла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металлических конструкц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03   │Огнезащита для воздуховод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06   │Огнезащита для ткане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08   │Огнезащита для кабе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16   │Огнезащита для древесины и ткан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18   │Огнезащита для древесины и каб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21   │Огнезащита для металла и древес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82   │Огнезащита для кабеля и метал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3/99   │Огнезащита - проче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 - Пожарная техника, оборудование, огнетушащие сред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 веществ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тушители,        │4/01/01│Огнетушител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торы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тушащего аэрозоля│4/01/02│Генераторы огнетушащего аэрозо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1/9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пожарное│4/02/01│Стволы пожарны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02│Генераторы пены; пеносмесите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03│Рукава пожарны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04│Головки соединительные д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ожарного оборудо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05│Разветвления рукавны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06│Клапаны для пожарных кран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07│Шкафы пожарны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08│Насосы пожарны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09│Гидранты пожарны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10│Колонки пожарны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11│Гидроэлеваторы пожарны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12│Сетки всасывающ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13│Водосборники рукавны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14│Фонари пожарны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2/99│Оборудование пожарное - проче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 для       │4/03/01│Инструмент ручной механизирова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работ при│4/03/02│Инструмент ручно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е               │       │немеханизированны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 │4/04/01│Карабины пожарны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й защиты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ых             │4/04/02│Пояса пожарные спасатель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4/03│Каски пожарны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4/04│Средства индивидуальной защи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органов дыха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4/05│Боевая и специальная защит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одежда пожарны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4/06│Ткани для боевой и специа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защитной одежд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4/07│Специальная защитная обув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ожарны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4/08│Средства индивидуальной защиты ру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ожарны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4/99│Средства индивидуальной защиты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ы установок   │4/05/01│Газового пожаротуш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тушения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02│Порошкового пожаротуш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03│Тонкораспыленной вод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04│Водяного и пенного пожаротуш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05│Пеносмесители и дозаторы установ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ожаротуш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06│Сигнализаторы давления и пото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жидкост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07│Оросители, распылител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08│Оповещатели гидравлическ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09│Клапаны узлов управления, запо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устрой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5/9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тушащие вещества │4/06/01│Газы и составы газовые огнетуша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6/02│Порошки огнетушащ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6/03│Пенообразовател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6/06│Заряд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6/99│Огнетушащие вещества - проче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оры и аппаратура │4/08/01│Системы, комплексы, стан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й и охранно-  │       │установки... сигнализ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ой сигнализации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8/10│Приборы приемно-контрольные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управл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8/20│Системы сигнализации адрес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8/40│Извещател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8/50│Устройства сигнально-пусков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8/60│Технические средства оповещения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управления эвакуацие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8/80│Системы передачи извещений и 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составные ча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8/99│Прочее - приборы и аппарату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ые спасательные│4/09/01│Веревки пожарные спасатель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9/02│Лестницы пожарны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9/03│Устройства спасательные рука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09/99│Пожарные спасательные устройства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ные машины      │4/11/01│Автомобили пожарные основ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11/02│Автомобили пожарные специа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4/11/99│Пожарные машины - проче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- пожарная    │4/99   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ка,     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,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тушащие средства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ещества   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5 - Строительные конструкции и издел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ения проемов в │5/01/01│Двер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ожарных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градах            │5/01/02│Ворот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03│Люк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04│Перегородк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05│Остекл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06│Окн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0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10│Двери шахт лифт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Клапаны инженерных систем зданий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сооружений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20│Клапаны дымовые, дымоуда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21│Клапаны противопожарные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огнезадерживающ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22│Клапаны комбинированны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29│Клапаны - проче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5/01/99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ы инженерных    │5/03   │Воздуховоды, каналы систе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 зданий и      │       │вентиляции, газоходы..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тиляторы          │5/04   │Вентиляторы дымоудал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моудаления 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ьные проходки и │5/08   │Материалы, изделия или сбор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метичные кабельные│       │конструк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ы        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е         │5/99   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зделия - прочее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6 - Ткани, одежда, игрушки, мебел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6/01   │Ткан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6/02   │Одежд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6/03   │Игруш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6/04   │Мебель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7 - Электротехнические, электронные изделия и прибор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электрическ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7/01   │Электронагреватели бытов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7/02   │Холодильники и морозильн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бытовы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7/03/01│Электрогирлянды, изделия свет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елочны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7/03/02│Электрогирлянды, изделия свет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- проче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7/04   │Устройства защитного отклю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(УЗО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7/99   │Электротехнические изделия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8 - Кабельная продукц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и, провода,     │8/01   │Силовы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нуры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2   │Нагревательны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3   │Шахтны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4/01│Управл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4/02│Контрольны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4/03│Для сигнализации и блокиров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4/99│Прочие - управления, контрол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сигнализ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5/01│Связ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5/02│Телефонны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6/01│Монтажны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6/02│Судовы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6/03│Оптическ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6/04│Радиочастотны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8/09   │Кабели, провода, шнуры - проч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ьная продукция -│8/99   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              │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9 - Аппараты теплогенерирующ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9/01   │Аппараты теплогенерирующ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газообразном топлив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9/02   │Аппараты теплогенерирующ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жидком топлив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9/03   │Аппараты теплогенерирующ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твердом топлив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9/04   │Аппараты теплогенерирующ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комбинированном топли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9/05   │Аппараты теплогенерирующие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древесном топлив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9/09   │Аппараты теплогенерирующие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│</w:t>
      </w:r>
      <w:r>
        <w:rPr/>
        <w:t>проч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9 - Прочее          │9/99   │Проче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7</Words>
  <Characters>28669</Characters>
  <CharactersWithSpaces>24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государственного реестра сертифицированной продукции в системе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