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лосова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руднодоступных или отда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ях,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выборов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территориальную избир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целью обобщения информации об избирателях,   находящих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нодоступных или отдаленных местностях, просим в срок д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избирательную комиссию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информ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б   избирательных  участках,  планируемых  образова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нодоступных или отдаленных местностя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1754"/>
        <w:gridCol w:w="1486"/>
        <w:gridCol w:w="1754"/>
        <w:gridCol w:w="1755"/>
        <w:gridCol w:w="1620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избират.</w:t>
              <w:br/>
              <w:t xml:space="preserve">участк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избира-</w:t>
              <w:br/>
              <w:t xml:space="preserve">телей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>пункта (либо</w:t>
              <w:br/>
              <w:t xml:space="preserve">объекта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 xml:space="preserve">до    </w:t>
              <w:br/>
              <w:t xml:space="preserve">районного </w:t>
              <w:br/>
              <w:t xml:space="preserve">центра  </w:t>
              <w:br/>
              <w:t xml:space="preserve">субъект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постоянных </w:t>
              <w:br/>
              <w:t>транспортно-</w:t>
              <w:br/>
              <w:t xml:space="preserve">связных  </w:t>
              <w:br/>
              <w:t xml:space="preserve">маршру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</w:t>
              <w:br/>
              <w:t xml:space="preserve">вид     </w:t>
              <w:br/>
              <w:t xml:space="preserve">транспорта </w:t>
              <w:br/>
              <w:t>для доставки</w:t>
              <w:br/>
              <w:t>изб. док-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>технической</w:t>
              <w:br/>
              <w:t xml:space="preserve">связи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б   отдельных   группах   избирателей,   находящих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нодоступных и отдаленных местностя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79"/>
        <w:gridCol w:w="1620"/>
        <w:gridCol w:w="1755"/>
        <w:gridCol w:w="1216"/>
        <w:gridCol w:w="1619"/>
        <w:gridCol w:w="1621"/>
        <w:gridCol w:w="944"/>
        <w:gridCol w:w="944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збират.  </w:t>
              <w:br/>
              <w:t>участка (для</w:t>
              <w:br/>
              <w:t xml:space="preserve">включения в </w:t>
              <w:br/>
              <w:t xml:space="preserve">список   </w:t>
              <w:br/>
              <w:t>избирателей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избира-</w:t>
              <w:br/>
              <w:t xml:space="preserve">теле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    </w:t>
              <w:br/>
              <w:t xml:space="preserve">нахождение </w:t>
              <w:br/>
              <w:t>избирател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   </w:t>
              <w:br/>
              <w:t>деятельности</w:t>
              <w:br/>
              <w:t xml:space="preserve">избирателе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-</w:t>
              <w:br/>
              <w:t xml:space="preserve">ние до  </w:t>
              <w:br/>
              <w:t>УИК (к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вид    </w:t>
              <w:br/>
              <w:t xml:space="preserve">транспорта </w:t>
              <w:br/>
              <w:t xml:space="preserve">для    </w:t>
              <w:br/>
              <w:t>обеспечения</w:t>
              <w:br/>
              <w:t>голосова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ая</w:t>
              <w:br/>
              <w:t xml:space="preserve">дата    </w:t>
              <w:br/>
              <w:t xml:space="preserve">проведения </w:t>
              <w:br/>
              <w:t xml:space="preserve">досрочного </w:t>
              <w:br/>
              <w:t>голосова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 пути</w:t>
              <w:br/>
              <w:t>(час.,</w:t>
              <w:br/>
              <w:t xml:space="preserve">мин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>техни-</w:t>
              <w:br/>
              <w:t>ческой</w:t>
              <w:br/>
              <w:t xml:space="preserve">связи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  этого,   представить   схему   каждого   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го   маршрута  с  указанием  местонахождения 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 комиссии,   пунктов  голосования  отдельных  гру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, расчетного времени в пути до каждого пункта 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аршруту  и  время стоянки в этих пунктах, общего 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по маршруту в це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1</Characters>
  <CharactersWithSpaces>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образования избирательного участка и организации голосования отдельных групп избирателей, находящихся в труднодоступных или отдаленных местностях, при проведении выборов депутатов Государственной Думы Федерального Собрания Российской Федер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