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документов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годовых и краткосрочных в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редста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рганов, посред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щественных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тивной Республики Герм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РОССИЙСКОЙ ВЪЕЗДНОЙ - ВЫЕЗДНОЙ ВИЗ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4"/>
        <w:gridCol w:w="3780"/>
      </w:tblGrid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(рус.)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(рус.)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милия (лат.)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(лат.)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рождения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рождения (рус.)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ажданство (рус.)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 (рус.)  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паспорта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паспорта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работы за рубежом (рус.)          </w:t>
              <w:br/>
              <w:t xml:space="preserve">(полное название организации, фирмы)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(рус.)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 адрес места работы за рубежом   </w:t>
              <w:br/>
              <w:t xml:space="preserve">(лат.) и номер телефона, факса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ъезда в Россию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тность визы, срок ее действия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ы посещения в России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получения визы (страна и город,   </w:t>
              <w:br/>
              <w:t xml:space="preserve">где расположено ближайшее российское    </w:t>
              <w:br/>
              <w:t xml:space="preserve">консульство)             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                /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ведения представляются на бланке организации на имя заместителя Министра национальной политики Российской Федерации, курирующего данные вопросы (в настоящее время - на имя Первого заместителя Министра национальной политики Российской Федерации В.А. Печенева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9</Words>
  <Characters>1533</Characters>
  <CharactersWithSpaces>13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6:00Z</dcterms:created>
  <dc:creator>Министерство Российской Федерации по делам национальностей и региональной политике</dc:creator>
  <dc:description/>
  <dc:language>en-US</dc:language>
  <cp:lastModifiedBy/>
  <dcterms:modified xsi:type="dcterms:W3CDTF">2011-10-30T14:16:00Z</dcterms:modified>
  <cp:revision>2</cp:revision>
  <dc:subject>Сведения</dc:subject>
  <dc:title>Сведения для оформления российской въездной-выездной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