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9 г. N 1789/12-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ЧЕТА ОТДЕЛЬНЫХ ПОКАЗАТЕЛЕЙ ДЛЯ ОПРЕДЕЛЕНИЯ ВЕЛИЧ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 СТИМУЛИРУЮЩЕГО ХАРАКТЕРА РЕКТОРАМ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РОС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35"/>
        <w:gridCol w:w="1215"/>
      </w:tblGrid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вуза в соответствии с действующим уставом: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О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онографий работников вуза, изданных в российских и   </w:t>
              <w:br/>
              <w:t xml:space="preserve">зарубежных издательствах за период с 01.01.2009 по          </w:t>
              <w:br/>
              <w:t xml:space="preserve">01.10.2009, штук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борников научных трудов, изданных по решению         </w:t>
              <w:br/>
              <w:t>редакционно-издательского совета вуза за период с 01.01.2009</w:t>
              <w:br/>
              <w:t xml:space="preserve">по 01.10.2009, штук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ебников и учебных пособий работников вуза, изданных </w:t>
              <w:br/>
              <w:t>российскими и зарубежными издательствами, включая изданные в</w:t>
              <w:br/>
              <w:t xml:space="preserve">вузе тиражом не менее 50 экз. за период с 01.01.2009 по     </w:t>
              <w:br/>
              <w:t xml:space="preserve">01.10.2009, штук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атей работников вуза, опубликованных в российских и </w:t>
              <w:br/>
              <w:t>зарубежных изданиях (в том числе в сборниках научных трудов,</w:t>
              <w:br/>
              <w:t xml:space="preserve">изданных по решению редакционно-издательского совета вуза), </w:t>
              <w:br/>
              <w:t xml:space="preserve">за период с 01.01.2009 по 01.10.2009, штук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отрудников вуза (из числа основного (штатного)       </w:t>
              <w:br/>
              <w:t xml:space="preserve">персонала), защитивших степень доктора наук за период с     </w:t>
              <w:br/>
              <w:t xml:space="preserve">01.01.2009 по 01.10.2009, человек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отрудников вуза (из числа основного (штатного)       </w:t>
              <w:br/>
              <w:t xml:space="preserve">персонала), защитивших степень кандидата наук с 01.01.2009  </w:t>
              <w:br/>
              <w:t xml:space="preserve">по 01.10.2009, человек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Объем финансирования НИР, поступивших на лицевые счета </w:t>
              <w:br/>
              <w:t xml:space="preserve">вуза из всех источников (внебюджетные доходы и средства по  </w:t>
              <w:br/>
              <w:t>смете финансирования учредителем основной деятельности вуза)</w:t>
              <w:br/>
              <w:t xml:space="preserve">за период с 01.01.2009 по 30.09.2009, всего (тыс. руб.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 Объем финансирования НИР, поступивших на внебюджетный  </w:t>
              <w:br/>
              <w:t xml:space="preserve">лицевой счет вуза за период с 01.01.2009 по 30.09.2009,     </w:t>
              <w:br/>
              <w:t xml:space="preserve">всего (тыс. руб.)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3. Сумма средств, предусмотренных на финансирование НИР на</w:t>
              <w:br/>
              <w:t xml:space="preserve">2009 г. по всем заключенным вузом договорам (контрактам) на </w:t>
              <w:br/>
              <w:t xml:space="preserve">выполнение НИР, действующим на 01.10.2009 (тыс. руб.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 Количество реализуемых вузом по состоянию на 01.10.2009</w:t>
              <w:br/>
              <w:t xml:space="preserve">программ ВПО, имеющих лицензию - всего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В том числе количество аккредитованных основных обра-  </w:t>
              <w:br/>
              <w:t>зовательных программ ВПО (на отчетную дату) на срок, меньший</w:t>
              <w:br/>
              <w:t xml:space="preserve">нормативного срока освоения образовательной программы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1. На 1 год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2. На 2 года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3. На 3 года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4. На 4 года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5. На 5 лет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Количество программ ВПО из числа указанных в п. 8.1,   </w:t>
              <w:br/>
              <w:t xml:space="preserve">реализуемых в течение срока, превышающего нормативный срок  </w:t>
              <w:br/>
              <w:t xml:space="preserve">освоения образовательной программы ВПО и не имеющих         </w:t>
              <w:br/>
              <w:t xml:space="preserve">государственной аккредитации на отчетную дату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Число аспирантов, выпущенных из аспирантуры вуза за    </w:t>
              <w:br/>
              <w:t>период с 01.01.2009 по 01.10.2009 в связи с окончанием срока</w:t>
              <w:br/>
              <w:t xml:space="preserve">обучения, всего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В том числе защитивших диссертацию до 01.01.2009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 основного персонала вуза    </w:t>
              <w:br/>
              <w:t xml:space="preserve">(штатные работники и штатные совместители без учета         </w:t>
              <w:br/>
              <w:t xml:space="preserve">внутривузовских совместителей) за 9 месяцев с 01.01.2009 по </w:t>
              <w:br/>
              <w:t xml:space="preserve">01.10.2009, руб.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 основного персонала вуза    </w:t>
              <w:br/>
              <w:t xml:space="preserve">(штатные работники и штатные совместители без учета         </w:t>
              <w:br/>
              <w:t xml:space="preserve">внутривузовских совместителей) за 9 месяцев с 01.01.2008 по </w:t>
              <w:br/>
              <w:t xml:space="preserve">01.10.2008, руб.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6</Characters>
  <CharactersWithSpaces>3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ое агентство по образованию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расчета отдельных показателей для определения величины выплат стимулирующего характера ректорам учреждений высшего профессионального образования, подведомственных Рос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