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ведений о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1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ТОЧНЕНИЯ ДАННЫХ О РЕГИСТРАЦИИ ПО МЕСТУ Ж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 РОССИЙСКОЙ ФЕДЕРАЦИИ &lt;*&gt;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А ____________________ ГОРОДА МОСКВ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ИВШИХ ФАМИЛИЮ, ИМЯ, ОТЧЕСТВО, П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С "__" ______ 200__ Г. ПО "__" 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89"/>
        <w:gridCol w:w="1890"/>
        <w:gridCol w:w="1620"/>
        <w:gridCol w:w="811"/>
        <w:gridCol w:w="1079"/>
        <w:gridCol w:w="1755"/>
        <w:gridCol w:w="541"/>
        <w:gridCol w:w="945"/>
        <w:gridCol w:w="94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</w:t>
              <w:br/>
              <w:t xml:space="preserve">жительства    </w:t>
              <w:br/>
              <w:t xml:space="preserve">&lt;**&gt;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до  </w:t>
              <w:br/>
              <w:t xml:space="preserve">перемены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  <w:br/>
              <w:t xml:space="preserve">новые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5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личность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выдавший </w:t>
              <w:br/>
              <w:t xml:space="preserve">документ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управы района 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отношении вынужденных переселенцев - по месту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вынужденных переселенцев - адрес места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6</Characters>
  <CharactersWithSpaces>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Мэр Москвы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для уточнения данных о регистрации по месту жительства граждан Российской Федерации на территории города Москвы, изменивших фамилию, имя, отчество, пол. Форма № 11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