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вгуста 2010 г. N 703/3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ЕДЕНИЯ РЕЕСТРА ПАСПОРТОВ АНТИТЕРРОРИСТ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ЩИЩЕННОСТИ ТОРГОВЫХ ОБЪЕКТОВ, ОБЪЕКТОВ ОБЩЕ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ТАНИЯ И БЫТОВЫХ УСЛУГ, РАСПОЛОЖЕННЫХ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8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8"/>
        <w:gridCol w:w="2161"/>
        <w:gridCol w:w="1757"/>
        <w:gridCol w:w="1617"/>
        <w:gridCol w:w="2297"/>
        <w:gridCol w:w="2158"/>
        <w:gridCol w:w="1757"/>
        <w:gridCol w:w="1753"/>
        <w:gridCol w:w="1757"/>
        <w:gridCol w:w="2161"/>
        <w:gridCol w:w="1349"/>
        <w:gridCol w:w="1621"/>
        <w:gridCol w:w="1618"/>
        <w:gridCol w:w="2161"/>
        <w:gridCol w:w="1485"/>
      </w:tblGrid>
      <w:tr>
        <w:trPr>
          <w:trHeight w:val="480" w:hRule="atLeast"/>
          <w:cantSplit w:val="true"/>
        </w:trPr>
        <w:tc>
          <w:tcPr>
            <w:tcW w:w="3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 объектов с</w:t>
              <w:br/>
              <w:t xml:space="preserve">указанием их           </w:t>
              <w:br/>
              <w:t>собственников, почтовых</w:t>
              <w:br/>
              <w:t xml:space="preserve">(фактических) адресов, </w:t>
              <w:br/>
              <w:t xml:space="preserve">фамилий, имен, отчеств </w:t>
              <w:br/>
              <w:t xml:space="preserve">руководителей, в том   </w:t>
              <w:br/>
              <w:t xml:space="preserve">числе лиц,             </w:t>
              <w:br/>
              <w:t xml:space="preserve">ответственных за       </w:t>
              <w:br/>
              <w:t xml:space="preserve">безопасность, их       </w:t>
              <w:br/>
              <w:t xml:space="preserve">телефоны, общая        </w:t>
              <w:br/>
              <w:t xml:space="preserve">численность персонала, </w:t>
              <w:br/>
              <w:t>работающего на объектах</w:t>
              <w:br/>
              <w:t xml:space="preserve">(включая персонал      </w:t>
              <w:br/>
              <w:t xml:space="preserve">пользователей          </w:t>
              <w:br/>
              <w:t xml:space="preserve">помещений)      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</w:t>
              <w:br/>
              <w:t xml:space="preserve">объектов (кв.  </w:t>
              <w:br/>
              <w:t>м) для объектов</w:t>
              <w:br/>
              <w:t xml:space="preserve">общественного  </w:t>
              <w:br/>
              <w:t xml:space="preserve">питания -      </w:t>
              <w:br/>
              <w:t xml:space="preserve">количество     </w:t>
              <w:br/>
              <w:t>посадочных мест</w:t>
            </w:r>
          </w:p>
        </w:tc>
        <w:tc>
          <w:tcPr>
            <w:tcW w:w="5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организаций, осуществляющих </w:t>
              <w:br/>
              <w:t xml:space="preserve">охрану объектов (количество человек), с  </w:t>
              <w:br/>
              <w:t xml:space="preserve">указанием телефонов их руководителей 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  </w:t>
              <w:br/>
              <w:t xml:space="preserve">парковок:      </w:t>
              <w:br/>
              <w:t xml:space="preserve">плоскостная    </w:t>
              <w:br/>
              <w:t xml:space="preserve">подземная,     </w:t>
              <w:br/>
              <w:t xml:space="preserve">паркинг и их   </w:t>
              <w:br/>
              <w:t>площадь (кв. м,</w:t>
              <w:br/>
              <w:t xml:space="preserve">количество     </w:t>
              <w:br/>
              <w:t xml:space="preserve">машиномест)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видеонаблюдения </w:t>
              <w:br/>
              <w:t xml:space="preserve">(единиц)                 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нопка      </w:t>
              <w:br/>
              <w:t xml:space="preserve">тревожной   </w:t>
              <w:br/>
              <w:t>сигнализации</w:t>
              <w:br/>
              <w:t xml:space="preserve">(единиц)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омкоговорящая</w:t>
              <w:br/>
              <w:t xml:space="preserve">связь (да/нет)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-</w:t>
              <w:br/>
              <w:t xml:space="preserve">альные   </w:t>
              <w:br/>
              <w:t xml:space="preserve">средства </w:t>
              <w:br/>
              <w:t xml:space="preserve">защиты   </w:t>
              <w:br/>
              <w:t xml:space="preserve">(единиц)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 xml:space="preserve">металло-   </w:t>
              <w:br/>
              <w:t>детекторов:</w:t>
              <w:br/>
              <w:t xml:space="preserve">ручных,    </w:t>
              <w:br/>
              <w:t xml:space="preserve">арочных    </w:t>
              <w:br/>
              <w:t xml:space="preserve">(штук)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утверждения</w:t>
              <w:br/>
              <w:t xml:space="preserve">Паспорта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</w:t>
              <w:br/>
              <w:t xml:space="preserve">деятельности,  </w:t>
              <w:br/>
              <w:t xml:space="preserve">осуществляемой </w:t>
              <w:br/>
              <w:t xml:space="preserve">на объекте, по </w:t>
              <w:br/>
              <w:t>Общероссийскому</w:t>
              <w:br/>
              <w:t xml:space="preserve">классификатору </w:t>
              <w:br/>
              <w:t xml:space="preserve">видов          </w:t>
              <w:br/>
              <w:t xml:space="preserve">экономической  </w:t>
              <w:br/>
              <w:t xml:space="preserve">деятельности   </w:t>
              <w:br/>
              <w:t xml:space="preserve">(ОКВЭД)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440" w:hRule="atLeast"/>
          <w:cantSplit w:val="true"/>
        </w:trPr>
        <w:tc>
          <w:tcPr>
            <w:tcW w:w="3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ая </w:t>
              <w:br/>
              <w:t xml:space="preserve">служба      </w:t>
              <w:br/>
              <w:t>безопасности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ное    </w:t>
              <w:br/>
              <w:t xml:space="preserve">охранное   </w:t>
              <w:br/>
              <w:t>предприятие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ведомственная</w:t>
              <w:br/>
              <w:t xml:space="preserve">охрана          </w:t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      </w:t>
              <w:br/>
              <w:t xml:space="preserve">здания      </w:t>
              <w:br/>
              <w:t>(сооружения)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аружи     </w:t>
              <w:br/>
              <w:t xml:space="preserve">здания      </w:t>
              <w:br/>
              <w:t xml:space="preserve">(сооруже-   </w:t>
              <w:br/>
              <w:t>ния), в т.ч.</w:t>
              <w:br/>
              <w:t xml:space="preserve">на парковке </w:t>
            </w:r>
          </w:p>
        </w:tc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1</Characters>
  <CharactersWithSpaces>1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Правительство Московской области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для ведения реестра паспортов антитеррористической защищенности торговых объектов, объектов общественного питания и бытовых услуг, расположенных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