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9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10 N 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для завершения расчетов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ю проведенной диспансеризации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тационарных учреждениях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трудной жизненной ситу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1"/>
        <w:gridCol w:w="216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 год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рошедших диспансеризацию пребывающих</w:t>
              <w:br/>
              <w:t xml:space="preserve">в стационарных учреждениях детей-сирот и детей,  </w:t>
              <w:br/>
              <w:t xml:space="preserve">находящихся в трудной жизненной ситуации,        </w:t>
              <w:br/>
              <w:t xml:space="preserve">согласно представленным учреждениями             </w:t>
              <w:br/>
              <w:t xml:space="preserve">здравоохранения реестрам счетов после проведения </w:t>
              <w:br/>
              <w:t xml:space="preserve">медико-экономической экспертизы в субъекте       </w:t>
              <w:br/>
              <w:t xml:space="preserve">Российской Федерации (стр. 1.1 + стр. 1.2),      </w:t>
              <w:br/>
              <w:t xml:space="preserve">всего, чел.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</w:t>
              <w:br/>
              <w:t xml:space="preserve">- в возрасте от 0 до 4 лет включительно, чел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чел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затрат на проведение диспансеризации    </w:t>
              <w:br/>
              <w:t xml:space="preserve">одного ребенка: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0 до 4 лет включительно, руб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руб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умма субсидии для завершения расчетов </w:t>
              <w:br/>
              <w:t xml:space="preserve">по финансовому обеспечению проведенной           </w:t>
              <w:br/>
              <w:t xml:space="preserve">диспансеризации пребывающих в стационарных       </w:t>
              <w:br/>
              <w:t xml:space="preserve">учреждениях детей-сирот и детей, находящихся в   </w:t>
              <w:br/>
              <w:t xml:space="preserve">трудной жизненной ситуации, согласно             </w:t>
              <w:br/>
              <w:t xml:space="preserve">представленным учреждениями здравоохранения      </w:t>
              <w:br/>
              <w:t xml:space="preserve">реестрам счетов после проведения медико-         </w:t>
              <w:br/>
              <w:t xml:space="preserve">экономической экспертизы в субъекте Российской   </w:t>
              <w:br/>
              <w:t>Федерации (стр. 3.1 + стр. 3.2), всего,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  <w:br/>
              <w:t>- в возрасте от 0 до 4 лет включительно (стр. 1.1</w:t>
              <w:br/>
              <w:t xml:space="preserve">x стр. 2.1), тыс. руб.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 (стр.   </w:t>
              <w:br/>
              <w:t xml:space="preserve">1.2 x стр. 2.2), тыс. руб.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пользованных средств территориального</w:t>
              <w:br/>
              <w:t xml:space="preserve">фонда обязательного медицинского страхования на  </w:t>
              <w:br/>
              <w:t xml:space="preserve">проведение диспансеризации пребывающих в         </w:t>
              <w:br/>
              <w:t xml:space="preserve">стационарных учреждениях детей-сирот и детей,    </w:t>
              <w:br/>
              <w:t xml:space="preserve">находящихся в трудной жизненной ситуации, тыс.   </w:t>
              <w:br/>
              <w:t xml:space="preserve">руб. &lt;1&gt;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, необходимая для завершения       </w:t>
              <w:br/>
              <w:t xml:space="preserve">расчетов по проведенной диспансеризации          </w:t>
              <w:br/>
              <w:t xml:space="preserve">пребывающих в стационарных учреждениях детей-    </w:t>
              <w:br/>
              <w:t xml:space="preserve">сирот и детей, находящихся в трудной жизненной   </w:t>
              <w:br/>
              <w:t xml:space="preserve">ситуации, согласно представленным учреждениями   </w:t>
              <w:br/>
              <w:t xml:space="preserve">здравоохранения реестрам счетов после проведения </w:t>
              <w:br/>
              <w:t xml:space="preserve">медико-экономической экспертизы в субъекте       </w:t>
              <w:br/>
              <w:t xml:space="preserve">Российской Федерации, тыс. руб.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 дату составления сведений и подтверждается банковской выпи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завершения расчетов по финансовому обеспечению проведенной диспансеризации пребывающих в стационарных учреждениях детей-сирот и детей, находящихся в трудной жизненной ситуации, по территориальному фонду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