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, направляемых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ые в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февраля 2009 г. N 5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и количественные показатели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ализации инвестиционного проекта-а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нвестиционного проек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реализац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расположение объек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 реализации  инвестиционного  проекта  (строительство,  реко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капитального строительства, иные инвестиции в основной капитал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метная стоимость и количественные показатели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ализации инвестиционного прое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┬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Наименование показателя         │ Ед. изм. │    Знач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│          │   показа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│          │   </w:t>
      </w:r>
      <w:r>
        <w:rPr/>
        <w:t>по проект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метная стоимость объекта-аналога, по   │млн. руб. │       /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лючению государственной экспертизы (с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казанием года ее получения) / в ценах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да расчета сметной стоимости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ланируемого объекта капитального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оительства, реализуемого в рамках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вестиционного проекта, представляемого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ля проведения оценки эффективности (с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казанием года ее определения)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в том числе:               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строительно-монтажные работы          │          │       /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из них дорогостоящие работы и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материалы               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приобретение машин и оборудования     │          │       /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из них дорогостоящие машины и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оборудование            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прочие затраты                        │          │       /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────────┴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, характеризующие прямые результаты реализации проекта-аналог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────────┬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                            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│                            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────────┴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оказатели, характеризующие конечные результаты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еализации проекта-аналог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────────┬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                            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│                            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┴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3</Characters>
  <CharactersWithSpaces>3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и количественные показатели результатов реализации инвестиционного проекта-ана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