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ЕДЕНИЯ ИЗ БУХГАЛТЕРСКОЙ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сновные  финансовые  показатели на начало и конец последнего  от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(форма N 1 по ОКУД 0710001, в тыс. руб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    на начало       на кон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троки  отчетного года  отчетно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Внеоборотные активы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┬─┬─┬─┬─┬─┬─┐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ематериальные активы                11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езавершенное строительство          13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оходные вложения в материальные     135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ценности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олгосрочные финансовые вложения     14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Итого по разделу I                   19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┴─┴─┴─┴─┴─┴─┘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Оборотные активы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┬─┬─┬─┬─┬─┬─┐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запасы                               21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ебиторская задолженность            23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свыше 12 месяцев)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ебиторская задолженность            24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до 12 месяцев)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краткосрочные финансовые             25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вложения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енежные средства                    26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Итого по разделу II                  29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Итого активов                        30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┴─┴─┴─┴─┴─┴─┘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 Капитал и резерв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┬─┬─┬─┬─┬─┬─┐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Итого капиталов и резервов           49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┴─┴─┴─┴─┴─┴─┘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V. Долгосрочные обяза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┬─┬─┬─┬─┬─┬─┐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займы и кредиты                    51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Итого долгосрочных обязательств      59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┴─┴─┴─┴─┴─┴─┘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V. Краткосрочные обяза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┬─┬─┬─┬─┬─┬─┐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займы и кредиты                      61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кредиторская задолженность           62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.ч. задолженность перед         622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ерсоналом организации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задолженность перед гос.           623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небюджетными фондами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задолженность по налогам и сборам  624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Итого краткосрочных обязательств     69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Итого пассивов                       70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┴─┴─┴─┴─┴─┴─┘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 о  прибылях и убытках за отчетный и прошлый годы (форма N 2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УД 0710002, в тыс. руб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    за отчетный     за прошл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троки  год            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┬─┬─┬─┬─┬─┬─┐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ибыль (убыток) от продаж         05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оходы от участия в других         08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рганизациях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нереализационные доходы           12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нереализационные расходы          13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чистая прибыль (убыток)            19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┴─┴─┴─┴─┴─┴─┘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М.П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 руководителя)                       (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0</Words>
  <Characters>5421</Characters>
  <CharactersWithSpaces>4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Департамент поддержки и развития малого и среднего предпринимательства г. Москвы</dc:creator>
  <dc:description/>
  <dc:language>en-US</dc:language>
  <cp:lastModifiedBy/>
  <dcterms:modified xsi:type="dcterms:W3CDTF">2011-10-30T14:16:00Z</dcterms:modified>
  <cp:revision>2</cp:revision>
  <dc:subject>Сведения</dc:subject>
  <dc:title>Сведения из бухгалтерской отчетности (приложение к заявлению о внесении в реестр субъектов малого и среднего предпринимательства г. Москвы (подтверждении статуса субъекта малого (среднего) предпринимательства г. Москвы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