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об информацион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имодействии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тистики и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упр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м имуществ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Статистического регистра хозяйствующих субъ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 состоянию на ________________ го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700"/>
        <w:gridCol w:w="1754"/>
        <w:gridCol w:w="810"/>
        <w:gridCol w:w="811"/>
        <w:gridCol w:w="810"/>
        <w:gridCol w:w="810"/>
        <w:gridCol w:w="674"/>
        <w:gridCol w:w="810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ПО/</w:t>
              <w:br/>
              <w:t xml:space="preserve">ОГРН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ное наименование</w:t>
              <w:br/>
              <w:t xml:space="preserve">юридического лица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й </w:t>
              <w:br/>
              <w:t xml:space="preserve">адрес    </w:t>
            </w:r>
          </w:p>
        </w:tc>
        <w:tc>
          <w:tcPr>
            <w:tcW w:w="47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ГУ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АТ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ТМ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ВЭД</w:t>
              <w:br/>
              <w:t xml:space="preserve">&lt;*&gt;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ФС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ПФ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ведения о коде ОКВЭД, заявленном первым (в качестве основного) при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</Words>
  <Characters>609</Characters>
  <CharactersWithSpaces>5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6:00Z</dcterms:created>
  <dc:creator>Министерство экономического развития Российской Федерации~Федеральная служба государственной статистики</dc:creator>
  <dc:description/>
  <dc:language>en-US</dc:language>
  <cp:lastModifiedBy/>
  <dcterms:modified xsi:type="dcterms:W3CDTF">2011-10-30T14:16:00Z</dcterms:modified>
  <cp:revision>2</cp:revision>
  <dc:subject>Сведения</dc:subject>
  <dc:title>Сведения из Статистического регистра хозяйствующих субъек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