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-2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ВОДНЫХ ФИНАНСОВЫХ ОТЧЕТОВ ПОЛИТИЧЕСКИХ ПАР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РЕЗУЛЬТАТАХ ИХ ПРОВЕРКИ ЗА ____ - 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┬──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Отчетный│   Поступило на осуществление уставной   │Возвра- │                    Израсходовано на осуществление уставной деятель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</w:t>
      </w:r>
      <w:r>
        <w:rPr>
          <w:sz w:val="16"/>
          <w:szCs w:val="16"/>
        </w:rPr>
        <w:t>год   │     деятельности политической партии    │щено    │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</w:t>
      </w:r>
      <w:r>
        <w:rPr>
          <w:sz w:val="16"/>
          <w:szCs w:val="16"/>
        </w:rPr>
        <w:t>&lt;1&gt;   ├────┬───────┬────────────┬───────┬───────┤средств,├────┬────────┬───────┬────────┬────────┬─────────┬───────┬───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</w:t>
      </w:r>
      <w:r>
        <w:rPr>
          <w:sz w:val="16"/>
          <w:szCs w:val="16"/>
        </w:rPr>
        <w:t>все-│вступи-│пожертвова- │доходы │другие │всего   │все-│проведе-│содер- │содержа-│подго-  │учрежде- │публич-│пропаган-│междуна-│благо-  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</w:t>
      </w:r>
      <w:r>
        <w:rPr>
          <w:sz w:val="16"/>
          <w:szCs w:val="16"/>
        </w:rPr>
        <w:t>го  │тельные│ния в виде  │от     │не     │        │го  │ние     │жание  │ние     │товка и │ние и    │ные    │дистская │родная  │твори-  │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</w:t>
      </w:r>
      <w:r>
        <w:rPr>
          <w:sz w:val="16"/>
          <w:szCs w:val="16"/>
        </w:rPr>
        <w:t>и      │денежных    │пред-  │запре- │        │    │съездов,│руково-│регио-  │проведе-│содержа- │мероп- │деятель- │деятель-│тельная │за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</w:t>
      </w:r>
      <w:r>
        <w:rPr>
          <w:sz w:val="16"/>
          <w:szCs w:val="16"/>
        </w:rPr>
        <w:t>член-  │средств и   │прини- │щенные │        │    │партий- │дящих  │нальных │ние     │ние      │риятия │ность    │ность   │деятель-│щ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</w:t>
      </w:r>
      <w:r>
        <w:rPr>
          <w:sz w:val="16"/>
          <w:szCs w:val="16"/>
        </w:rPr>
        <w:t>ские   │иного       │матель-│законом│        │    │ных     │органов│отделе- │выборов │изда-    │       │(информа-│        │ность   │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</w:t>
      </w:r>
      <w:r>
        <w:rPr>
          <w:sz w:val="16"/>
          <w:szCs w:val="16"/>
        </w:rPr>
        <w:t>взносы │имущества   │ской   │поступ-│        │    │конфе-  │полити-│ний и   │и рефе- │тельств, │       │ционная, │        │        │рас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├─────┬──────┤</w:t>
      </w:r>
      <w:r>
        <w:rPr>
          <w:sz w:val="16"/>
          <w:szCs w:val="16"/>
        </w:rPr>
        <w:t>дея-   │ления  │        │    │ренций, │ческой │иных    │рендумов│информа- │       │реклам-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</w:t>
      </w:r>
      <w:r>
        <w:rPr>
          <w:sz w:val="16"/>
          <w:szCs w:val="16"/>
        </w:rPr>
        <w:t>от   │от    │тель-  │       │        │    │общих   │партии │зарегис-│        │ционных  │       │ная,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</w:t>
      </w:r>
      <w:r>
        <w:rPr>
          <w:sz w:val="16"/>
          <w:szCs w:val="16"/>
        </w:rPr>
        <w:t>граж-│юриди-│ности  │       │        │    │собраний│       │триро-  │        │агентств,│       │издатель-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</w:t>
      </w:r>
      <w:r>
        <w:rPr>
          <w:sz w:val="16"/>
          <w:szCs w:val="16"/>
        </w:rPr>
        <w:t>дан  │ческих│       │       │        │    │        │       │ванных  │        │полигра- │       │ская,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</w:t>
      </w:r>
      <w:r>
        <w:rPr>
          <w:sz w:val="16"/>
          <w:szCs w:val="16"/>
        </w:rPr>
        <w:t>лиц   │       │       │        │    │        │       │струк-  │        │фических │       │полигра-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      │       │       │        │    │        │       │</w:t>
      </w:r>
      <w:r>
        <w:rPr>
          <w:sz w:val="16"/>
          <w:szCs w:val="16"/>
        </w:rPr>
        <w:t>турных  │        │предприя-│       │фическая)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      │       │       │        │    │        │       │</w:t>
      </w:r>
      <w:r>
        <w:rPr>
          <w:sz w:val="16"/>
          <w:szCs w:val="16"/>
        </w:rPr>
        <w:t>подраз- │        │тий, СМИ,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      │       │       │        │    │        │       │</w:t>
      </w:r>
      <w:r>
        <w:rPr>
          <w:sz w:val="16"/>
          <w:szCs w:val="16"/>
        </w:rPr>
        <w:t>делений │        │образо-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      │       │       │        │    │        │       │        │        │</w:t>
      </w:r>
      <w:r>
        <w:rPr>
          <w:sz w:val="16"/>
          <w:szCs w:val="16"/>
        </w:rPr>
        <w:t>вательных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      │       │       │        │    │        │       │        │        │</w:t>
      </w:r>
      <w:r>
        <w:rPr>
          <w:sz w:val="16"/>
          <w:szCs w:val="16"/>
        </w:rPr>
        <w:t>учрежде-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│       │     │      │       │       │        │    │        │       │        │        │</w:t>
      </w:r>
      <w:r>
        <w:rPr>
          <w:sz w:val="16"/>
          <w:szCs w:val="16"/>
        </w:rPr>
        <w:t>ний    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┼───────┼─────┼──────┼───────┼───────┼────────┼────┼────────┼───────┼────────┼────────┼─────────┼───────┼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</w:t>
      </w:r>
      <w:r>
        <w:rPr>
          <w:sz w:val="16"/>
          <w:szCs w:val="16"/>
        </w:rPr>
        <w:t>1    │  2 │   3   │  4  │   5  │   6   │   7   │    8   │  9 │   10   │   11  │   12   │   13   │   14    │   15  │   16    │   17   │   18   │ 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┴────────┴────┴───────┴─────┴──────┴───────┴───────┴────────┴────┴────────┴───────┴────────┴────────┴─────────┴───────┴─────────┴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</w:t>
      </w:r>
      <w:r>
        <w:rPr>
          <w:sz w:val="16"/>
          <w:szCs w:val="16"/>
        </w:rPr>
        <w:t>Наименование политической парт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┬────────┬────┬───────┬─────┬──────┬───────┬───────┬────────┬────┬────────┬───────┬────────┬────────┬─────────┬───────┬───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  │        │    │       │     │      │       │       │        │    │        │       │        │        │       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раздела ├────────┼────┼───────┼─────┼──────┼───────┼───────┼────────┼────┼────────┼───────┼────────┼────────┼─────────┼───────┼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сводного │        │    │       │     │      │       │       │        │    │        │       │        │        │       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├────────┼────┼───────┼─────┼──────┼───────┼───────┼────────┼────┼────────┼───────┼────────┼────────┼─────────┼───────┼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а,    │        │    │       │     │      │       │       │        │    │        │       │        │        │       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├────────┼────┼───────┼─────┼──────┼───────┼───────┼────────┼────┼────────┼───────┼────────┼────────┼─────────┼───────┼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│    │       │     │      │       │       │        │    │        │       │        │        │       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     ├────────┼────┼───────┼─────┼──────┼───────┼───────┼────────┼────┼────────┼───────┼────────┼────────┼─────────┼───────┼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4 года:│        │    │       │     │      │       │       │        │    │        │       │        │        │         │       │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┴────┴───────┴─────┴──────┴───────┴───────┴────────┴────┴────────┴───────┴────────┴────────┴─────────┴───────┴─────────┴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ртвова-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от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вышаю-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е в   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е 40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2&gt;  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ртвова-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 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-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х лиц,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вышаю-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е в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е 400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3&gt;     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ходо-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ю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у, пре-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ающую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0 тыс.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. &lt;4&gt;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щен-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жертво-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телям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5&gt;     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ки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х 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х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ов    │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 за 2003 - 2004 годы представлены налогов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приводятся в формате "Общая сумма, тыс. руб./Количество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ведения приводятся в формате "Сумма, тыс. руб. - Название юридического лиц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приводятся в формате "Сумма, тыс. руб. - Содержание 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приводятся в формате "Сумма, тыс. руб. - Основание возвр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4</Words>
  <Characters>13735</Characters>
  <CharactersWithSpaces>1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сводных финансовых отчетов политических партий и о результатах их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