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4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водных финансовых отчетов политических пар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результатах их проверки за ____ - 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───┬──────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</w:t>
      </w:r>
      <w:r>
        <w:rPr>
          <w:sz w:val="16"/>
          <w:szCs w:val="16"/>
        </w:rPr>
        <w:t>От- │Поступило на осуществление уставной│Воз-    │               Израсходовано на осуществление уставной деятельно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</w:t>
      </w:r>
      <w:r>
        <w:rPr>
          <w:sz w:val="16"/>
          <w:szCs w:val="16"/>
        </w:rPr>
        <w:t>чет-│  деятельности политической партии │вращено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</w:t>
      </w:r>
      <w:r>
        <w:rPr>
          <w:sz w:val="16"/>
          <w:szCs w:val="16"/>
        </w:rPr>
        <w:t>ный ├────┬─────┬───────────┬──────┬─────┤средств,├────┬───────┬──────┬─────────┬──────┬────────────┬────┬──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</w:t>
      </w:r>
      <w:r>
        <w:rPr>
          <w:sz w:val="16"/>
          <w:szCs w:val="16"/>
        </w:rPr>
        <w:t>год │все-│всту-│пожертвова-│дохо- │дру- │всего   │все-│прове- │содер-│содержа- │подго-│учреждение и│пуб-│пропаган- │меж- │бла- │д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</w:t>
      </w:r>
      <w:r>
        <w:rPr>
          <w:sz w:val="16"/>
          <w:szCs w:val="16"/>
        </w:rPr>
        <w:t>&lt;1&gt; │го  │пи-  │ния в виде │ды    │гие  │        │го  │дение  │жание │ние реги-│товка │содержание  │лич-│дистская  │дуна-│гот- │г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</w:t>
      </w:r>
      <w:r>
        <w:rPr>
          <w:sz w:val="16"/>
          <w:szCs w:val="16"/>
        </w:rPr>
        <w:t>тель-│денежных   │от    │не   │        │    │съез-  │руко- │ональных │и про-│издательств,│ные │деятель-  │род- │вори-│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</w:t>
      </w:r>
      <w:r>
        <w:rPr>
          <w:sz w:val="16"/>
          <w:szCs w:val="16"/>
        </w:rPr>
        <w:t>ные и│средств и  │пред- │за-  │        │    │дов,   │водя- │отделений│веде- │информацион-│ме- │ность (ин-│ная  │тель-│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</w:t>
      </w:r>
      <w:r>
        <w:rPr>
          <w:sz w:val="16"/>
          <w:szCs w:val="16"/>
        </w:rPr>
        <w:t>член-│иного иму- │при-  │пре- │        │    │партий-│щих   │и иных   │ние   │ных         │ро- │формацион-│дея- │ная  │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</w:t>
      </w:r>
      <w:r>
        <w:rPr>
          <w:sz w:val="16"/>
          <w:szCs w:val="16"/>
        </w:rPr>
        <w:t>ские │щества     │нима- │щен- │        │    │ных    │орга- │зарегист-│выбо- │агентств,   │при-│ная, рек- │тель-│дея- │щ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</w:t>
      </w:r>
      <w:r>
        <w:rPr>
          <w:sz w:val="16"/>
          <w:szCs w:val="16"/>
        </w:rPr>
        <w:t>взно-├─────┬─────┤тель- │ные  │        │    │конфе- │нов   │рирован- │ров и │полиграфи-  │ятия│ламная,   │ность│тель-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</w:t>
      </w:r>
      <w:r>
        <w:rPr>
          <w:sz w:val="16"/>
          <w:szCs w:val="16"/>
        </w:rPr>
        <w:t>сы   │от   │от   │ской  │зако-│        │    │ренций,│поли- │ных      │рефе- │ческих пред-│    │издатель- │     │ность│за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     │</w:t>
      </w:r>
      <w:r>
        <w:rPr>
          <w:sz w:val="16"/>
          <w:szCs w:val="16"/>
        </w:rPr>
        <w:t>граж-│юри- │дея-  │ном  │        │    │общих  │тичес-│структур-│ренду-│приятий,    │    │ская, по- │     │     │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     │</w:t>
      </w:r>
      <w:r>
        <w:rPr>
          <w:sz w:val="16"/>
          <w:szCs w:val="16"/>
        </w:rPr>
        <w:t>дан  │диче-│тель- │пос- │        │    │соб-   │кой   │ных под- │мов   │СМИ, образо-│    │лиграфи-  │     │     │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     │     │</w:t>
      </w:r>
      <w:r>
        <w:rPr>
          <w:sz w:val="16"/>
          <w:szCs w:val="16"/>
        </w:rPr>
        <w:t>ских │ности │туп- │        │    │раний  │партии│разделе- │      │вательных   │    │ческая)   │     │     │х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│    │     │     │</w:t>
      </w:r>
      <w:r>
        <w:rPr>
          <w:sz w:val="16"/>
          <w:szCs w:val="16"/>
        </w:rPr>
        <w:t>лиц  │      │ления│        │    │       │      │ний      │      │учреждений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├────┼────┼─────┼─────┼─────┼──────┼─────┼────────┼────┼───────┼──────┼─────────┼──────┼────────────┼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</w:t>
      </w:r>
      <w:r>
        <w:rPr>
          <w:sz w:val="16"/>
          <w:szCs w:val="16"/>
        </w:rPr>
        <w:t>1 │  2 │  3  │  4  │  5  │   6  │  7  │   8    │  9 │   10  │  11  │    12   │  13  │     14     │ 15 │    16    │ 17  │ 18  │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┴────┴────┴─────┴─────┴─────┴──────┴─────┴────────┴────┴───────┴──────┴─────────┴──────┴────────────┴────┴──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</w:t>
      </w:r>
      <w:r>
        <w:rPr>
          <w:sz w:val="16"/>
          <w:szCs w:val="16"/>
        </w:rPr>
        <w:t>Наименование политической парт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┬────┬────┬─────┬─────┬─────┬──────┬─────┬────────┬────┬───────┬──────┬─────────┬──────┬────────────┬────┬──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,│    │    │     │     │     │      │     │        │    │       │      │         │      │          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разде-├────┼────┼─────┼─────┼─────┼──────┼─────┼────────┼────┼───────┼──────┼─────────┼──────┼────────────┼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 I     │    │    │     │     │     │      │     │        │    │       │      │         │      │          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ого ├────┼────┼─────┼─────┼─────┼──────┼─────┼────────┼────┼───────┼──────┼─────────┼──────┼────────────┼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- │    │    │     │     │     │      │     │        │    │       │      │         │      │          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го от- ├────┼────┼─────┼─────┼─────┼──────┼─────┼────────┼────┼───────┼──────┼─────────┼──────┼────────────┼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та,    │    │    │     │     │     │      │     │        │    │       │      │         │      │          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├────┼────┼─────┼─────┼─────┼──────┼─────┼────────┼────┼───────┼──────┼─────────┼──────┼────────────┼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 │    │    │     │     │     │      │     │        │    │       │      │         │      │          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года:  │    │    │     │     │     │      │     │        │    │       │      │         │      │            │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┼────┴─────┴─────┴─────┴──────┴─────┴────────┴────┴───────┴──────┴─────────┴──────┴────────────┴────┴──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ртво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я от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вышаю-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е в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е 40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2&gt;  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ртво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я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х лиц,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вышаю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е в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е 400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3&gt;  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-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 опе-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ции по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-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ю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сумму,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вышаю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ую 800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4&gt;  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ще-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ные жер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вовате-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ям &lt;5&gt;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-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 про-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рки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х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-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 отче-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   │    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 за 2003 - 2004 годы представлены налогов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приводятся в формате "Общая сумма, тыс. руб. / Количество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ведения приводятся в формате "Сумма, тыс. руб. - Название юридического лица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приводятся в формате "Сумма, тыс. руб. - Содержание операции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приводятся в формате "Сумма, тыс. руб. - Основание возврата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0</Words>
  <Characters>12172</Characters>
  <CharactersWithSpaces>10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сводных финансовых отчетов политических партий и о результатах их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