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2003 N 7/58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становление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 2003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 сводных финансовых от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итических партий и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х проверки налоговыми органами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язательному опубликованию (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й, представленных налоговыми органам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┬────┬─────────────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Наиме- │От- │     Поступило средств     │Израсходовано │  Возвращ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ование│чет-│                           │   средств    │   средс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полити-│ный ├────┬──────────────────────┼────┬─────────┼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│ческой │год │все-│        из них        │все-│ из них  │все-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партии │    │го, ├───────────┬──────────┤го, ├─────────┤го, │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</w:t>
      </w:r>
      <w:r>
        <w:rPr/>
        <w:t>тыс.│от юридиче-│от граж-  │тыс.│расходы  │тыс.│по ос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</w:t>
      </w:r>
      <w:r>
        <w:rPr/>
        <w:t>руб.│ских лиц,  │дан, внес-│руб.│по финан-│руб.│вания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│</w:t>
      </w:r>
      <w:r>
        <w:rPr/>
        <w:t>внесших    │ших сред- │    │совым    │    │возвр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│</w:t>
      </w:r>
      <w:r>
        <w:rPr/>
        <w:t>средства в │ства в    │    │операциям│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│</w:t>
      </w:r>
      <w:r>
        <w:rPr/>
        <w:t>сумме, пре-│сумме,    │    │на сумму,│    │ос-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│</w:t>
      </w:r>
      <w:r>
        <w:rPr/>
        <w:t>вышающей   │превышаю- │    │превышаю-│    │но- │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│</w:t>
      </w:r>
      <w:r>
        <w:rPr/>
        <w:t>400 тыс.   │щей 20    │    │щую 800  │    │ва- │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│</w:t>
      </w:r>
      <w:r>
        <w:rPr/>
        <w:t>руб.       │тыс. руб. │    │тыс. руб.│    │ние 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├──────┬────┼─────┬────┤    ├────┬────┤    │</w:t>
      </w:r>
      <w:r>
        <w:rPr/>
        <w:t>воз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│</w:t>
      </w:r>
      <w:r>
        <w:rPr/>
        <w:t>коли- │сум-│коли-│сум-│    │вид │сум-│    │вр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│</w:t>
      </w:r>
      <w:r>
        <w:rPr/>
        <w:t>чество│ма, │че-  │ма, │    │рас-│ма, │    │та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│</w:t>
      </w:r>
      <w:r>
        <w:rPr/>
        <w:t>юриди-│тыс.│ство │тыс.│    │хода│тыс.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│</w:t>
      </w:r>
      <w:r>
        <w:rPr/>
        <w:t>ческих│руб.│граж-│руб.│    │    │руб.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│    │    │</w:t>
      </w:r>
      <w:r>
        <w:rPr/>
        <w:t>лиц   │    │дан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┼────┼────┼──────┼────┼─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  2   │  3 │  4 │   5  │  6 │  7  │  8 │  9 │ 10 │ 11 │ 12 │ 13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┼────┼────┼──────┼────┼─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      │    │    │      │    │ 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┼────┼────┼──────┼────┼─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       │    │    │      │    │ 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┼────┼────┼──────┼────┼─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       │    │    │      │    │ 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┼────┼────┼──────┼────┼─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       │    │    │      │    │ 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┴───────┴────┴────┴──────┴────┴─────┴────┴────┴────┴────┴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юридических лиц,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ших средства в сумме,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ающей 400 тыс. руб.: 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отчетный год; названия юридических лиц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проверк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ных финансовых отчетов 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отчетный год; содержание нарушений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7</Characters>
  <CharactersWithSpaces>3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из сводных финансовых отчетов политических партий и о результатах их проверки налоговыми органами, подлежащие обязательному опубликованию (на основании сведений, представленных налоговыми орг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