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3/108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ВОДНЫХ ФИНАНСОВЫХ ОТЧЕТОВ ПОЛИТИЧЕСКИХ ПАР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ВИНУВШИХ ЗАРЕГИСТРИРОВАННЫХ КАНДИДАТОВ НА 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, И СВЕДЕНИЯ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УКАЗАННЫХ ОТЧЕТОВ, ПОДЛЕЖАЩИЕ ОПУБЛИК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───┬──────────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От- │  Поступило на осуществление уставной  │Возвра- │                         Израсходовано на осуществл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чет-│    деятельности политической партии   │щено    │                             уставной деятельно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ный ├────┬─────┬─────────────┬───────┬──────┤средств,├────┬──────┬──────┬───────┬─────┬────────┬────┬─────────┬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год │все-│всту-│пожертвования│доходы │другие│всего   │все-│прове-│содер-│содер- │под- │учреж-  │пуб-│пропаган-│меж- │благо-│д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&lt;1&gt; │го  │пи-  │в виде денеж-│от     │не    │        │го  │дение │жание │жание  │го-  │дение и │лич-│дистская │дуна-│твори-│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тель-│ных средств и│пред-  │запре-│        │    │съез- │руко- │регио- │тов- │содер-  │ные │деятель- │род- │тель- │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ные и│иного иму-   │прини- │щенные│        │    │дов,  │водя- │нальных│ка и │жание   │ме- │ность    │ная  │ная   │за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член-│щества       │матель-│зако- │        │    │пар-  │щих   │отделе-│про- │изда-   │роп-│(информа-│дея- │дея-  │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ские ├─────┬───────┤ской   │ном   │        │    │тийных│орга- │ний и  │веде-│тельств,│рия-│ционная, │тель-│тель- │щ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взно-│от   │от юри-│дея-   │пос-  │        │    │конфе-│нов   │иных   │ние  │информа-│тия │реклам-  │ность│ность │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</w:t>
      </w:r>
      <w:r>
        <w:rPr>
          <w:sz w:val="16"/>
          <w:szCs w:val="16"/>
        </w:rPr>
        <w:t>сы   │граж-│дичес- │тель-  │тупле-│        │    │рен-  │поли- │заре-  │выбо-│ционных │    │ная, из- │     │      │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</w:t>
      </w:r>
      <w:r>
        <w:rPr>
          <w:sz w:val="16"/>
          <w:szCs w:val="16"/>
        </w:rPr>
        <w:t>дан  │ких лиц│ности  │ния   │        │    │ций,  │тичес-│гистри-│ров и│агентств│    │дательс- │     │      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</w:t>
      </w:r>
      <w:r>
        <w:rPr>
          <w:sz w:val="16"/>
          <w:szCs w:val="16"/>
        </w:rPr>
        <w:t>общих │кой   │рован- │рефе-│полигра-│    │кая, по- │     │      │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</w:t>
      </w:r>
      <w:r>
        <w:rPr>
          <w:sz w:val="16"/>
          <w:szCs w:val="16"/>
        </w:rPr>
        <w:t>собра-│партии│ных    │рен- │фических│    │лиграфи- │     │      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</w:t>
      </w:r>
      <w:r>
        <w:rPr>
          <w:sz w:val="16"/>
          <w:szCs w:val="16"/>
        </w:rPr>
        <w:t>ний   │      │струк- │думов│предпри-│    │ческая)  │     │      │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</w:t>
      </w:r>
      <w:r>
        <w:rPr>
          <w:sz w:val="16"/>
          <w:szCs w:val="16"/>
        </w:rPr>
        <w:t>турных │     │ятий,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</w:t>
      </w:r>
      <w:r>
        <w:rPr>
          <w:sz w:val="16"/>
          <w:szCs w:val="16"/>
        </w:rPr>
        <w:t>подраз-│     │СМИ, об-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</w:t>
      </w:r>
      <w:r>
        <w:rPr>
          <w:sz w:val="16"/>
          <w:szCs w:val="16"/>
        </w:rPr>
        <w:t>делений│     │разова-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       │     │</w:t>
      </w:r>
      <w:r>
        <w:rPr>
          <w:sz w:val="16"/>
          <w:szCs w:val="16"/>
        </w:rPr>
        <w:t>тельных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       │     │</w:t>
      </w:r>
      <w:r>
        <w:rPr>
          <w:sz w:val="16"/>
          <w:szCs w:val="16"/>
        </w:rPr>
        <w:t>учрежде-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│     │     │       │       │      │        │    │      │      │       │     │</w:t>
      </w:r>
      <w:r>
        <w:rPr>
          <w:sz w:val="16"/>
          <w:szCs w:val="16"/>
        </w:rPr>
        <w:t>ний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┼────┼────┼─────┼─────┼───────┼───────┼──────┼────────┼────┼──────┼──────┼───────┼─────┼────────┼────┼─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</w:t>
      </w:r>
      <w:r>
        <w:rPr>
          <w:sz w:val="16"/>
          <w:szCs w:val="16"/>
        </w:rPr>
        <w:t>1  │ 2  │  3  │  4  │   5   │   6   │  7   │   8    │ 9  │  10  │  11  │  12   │ 13  │   14   │ 15 │   16    │ 17  │  18  │ 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┴────┴─────┴─────┴───────┴───────┴──────┴────────┴────┴──────┴──────┴───────┴─────┴────────┴────┴─────────┴─────┴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Наименование политической парти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──┬────┬─────┬─────┬───────┬───────┬──────┬────────┬────┬──────┬──────┬───────┬─────┬────────┬────┬─────────┬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из │    │    │     │     │       │       │      │        │    │      │      │       │     │   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а I   ├────┼────┼─────┼─────┼───────┼───────┼──────┼────────┼────┼──────┼──────┼───────┼─────┼────────┼────┼─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ого    │    │    │     │     │       │       │      │        │    │      │      │       │     │   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го ├────┼────┼─────┼─────┼───────┼───────┼──────┼────────┼────┼──────┼──────┼───────┼─────┼────────┼────┼─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а,     │    │    │     │     │       │       │      │        │    │      │      │       │     │   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├────┼────┼─────┼─────┼───────┼───────┼──────┼────────┼────┼──────┼──────┼───────┼─────┼────────┼────┼─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│     │     │       │       │      │        │    │      │      │       │     │   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 за 4 ├────┼────┼─────┼─────┼───────┼───────┼──────┼────────┼────┼──────┼──────┼───────┼─────┼────────┼────┼───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:       │    │    │     │     │       │       │      │        │    │      │      │       │     │        │    │   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┴─────┴─────┴───────┴───────┴──────┴────────┴────┴──────┴──────┴───────┴─────┴────────┴────┴─────────┴─────┴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ва-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от граж-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, превы-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ающие в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40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2&gt;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ертвова-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юриди-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ких лиц,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вышающие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умме 400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3&gt;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по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ю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у, пре-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ающую 800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4&gt;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щенные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ртвовате-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ям &lt;5&gt; 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ки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х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за 2003 - 2004 годы представлены налогов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приводятся в формате "Общая сумма, тыс. руб. Количество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ведения приводятся в формате "Сумма, тыс. руб. - Название юридического лица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приводятся в формате "Сумма, тыс. руб. - Содержание операции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приводятся в формате "Сумма, тыс. руб. - Основание возврата;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9</Words>
  <Characters>11968</Characters>
  <CharactersWithSpaces>10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водных финансовых отчетов политических партий, выдвинувших зарегистрированных кандидатов на должность Президента Российской Федерации, и сведения о результатах проверки указанных отчетов, подлежащие опублик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