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КРЕДИТНЫХ ОРГАНИЗАЦИЙ О НАЧАЛЕ (ЗАВЕР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МИССИИ И (ИЛИ) ЭКВАЙРИНГА ПЛАТЕЖНЫХ К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25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нерегулярной осно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080"/>
        <w:gridCol w:w="1081"/>
        <w:gridCol w:w="944"/>
        <w:gridCol w:w="945"/>
        <w:gridCol w:w="946"/>
        <w:gridCol w:w="1080"/>
        <w:gridCol w:w="1620"/>
        <w:gridCol w:w="945"/>
        <w:gridCol w:w="540"/>
        <w:gridCol w:w="944"/>
        <w:gridCol w:w="946"/>
        <w:gridCol w:w="945"/>
        <w:gridCol w:w="944"/>
        <w:gridCol w:w="942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фор- </w:t>
              <w:br/>
              <w:t>миро-</w:t>
              <w:br/>
              <w:t>вания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е-</w:t>
              <w:br/>
              <w:t xml:space="preserve">ятель- </w:t>
              <w:br/>
              <w:t xml:space="preserve">ности  </w:t>
              <w:br/>
              <w:t>кредит-</w:t>
              <w:br/>
              <w:t>ной ор-</w:t>
              <w:br/>
              <w:t>ганиза-</w:t>
              <w:br/>
              <w:t xml:space="preserve">ции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ая     </w:t>
              <w:br/>
              <w:t xml:space="preserve">система с     </w:t>
              <w:br/>
              <w:t xml:space="preserve">использовани- </w:t>
              <w:br/>
              <w:t xml:space="preserve">ем карт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 xml:space="preserve">дея-  </w:t>
              <w:br/>
              <w:t xml:space="preserve">тель- </w:t>
              <w:br/>
              <w:t xml:space="preserve">ност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ер-</w:t>
              <w:br/>
              <w:t xml:space="preserve">шение </w:t>
              <w:br/>
              <w:t xml:space="preserve">дея-  </w:t>
              <w:br/>
              <w:t xml:space="preserve">тель- </w:t>
              <w:br/>
              <w:t xml:space="preserve">ност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пла-   </w:t>
              <w:br/>
              <w:t xml:space="preserve">тежной </w:t>
              <w:br/>
              <w:t>системы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  <w:br/>
              <w:t xml:space="preserve">кредитной </w:t>
              <w:br/>
              <w:t>организации</w:t>
              <w:br/>
              <w:t>в платежной</w:t>
              <w:br/>
              <w:t xml:space="preserve">системе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</w:t>
              <w:br/>
              <w:t xml:space="preserve">организация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карты  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щена с </w:t>
              <w:br/>
              <w:t xml:space="preserve">другой    </w:t>
              <w:br/>
              <w:t xml:space="preserve">платежной  </w:t>
              <w:br/>
              <w:t xml:space="preserve">системой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- </w:t>
              <w:br/>
              <w:t xml:space="preserve">ный    </w:t>
              <w:br/>
              <w:t xml:space="preserve">код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к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код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Центральный банк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кредитных организаций о начале (завершении) эмиссии и (или) эквайринга платежных ка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