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2.2009 N 60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инистерства спорта, туризма и молоде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литики Российской Федерации об использовании субсид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оставленных автономной Некоммерче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"Организационный комитет XXII Олимпийских зимних иг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XI Паралимпийских зимних игр 2014 года в г. Соч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финансового обеспечения ее деятельности по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ероприятий, направленных на организацию и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XXII Олимпийских зимних игр и XI Паралимпий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имних игр 2014 года в г. Со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период: (3 месяца, 6 месяцев, 9 месяцев, отчетный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ежеквартально, нарастающим ито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тыс. рубл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216"/>
        <w:gridCol w:w="1350"/>
        <w:gridCol w:w="674"/>
        <w:gridCol w:w="946"/>
        <w:gridCol w:w="674"/>
        <w:gridCol w:w="676"/>
        <w:gridCol w:w="809"/>
        <w:gridCol w:w="1080"/>
        <w:gridCol w:w="811"/>
        <w:gridCol w:w="809"/>
        <w:gridCol w:w="676"/>
        <w:gridCol w:w="674"/>
        <w:gridCol w:w="811"/>
        <w:gridCol w:w="1079"/>
        <w:gridCol w:w="946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меропри-</w:t>
              <w:br/>
              <w:t xml:space="preserve">ятия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расходов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в ценах  </w:t>
              <w:br/>
              <w:t xml:space="preserve">соответ- </w:t>
              <w:br/>
              <w:t xml:space="preserve">ствующих </w:t>
              <w:br/>
              <w:t xml:space="preserve">лет      </w:t>
            </w:r>
          </w:p>
        </w:tc>
        <w:tc>
          <w:tcPr>
            <w:tcW w:w="4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инансирования        </w:t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освоения капитальных вложений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период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  </w:t>
              <w:br/>
              <w:t xml:space="preserve">реализации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период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 </w:t>
              <w:br/>
              <w:t xml:space="preserve">реализации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</w:t>
              <w:br/>
              <w:t>Меропри-</w:t>
              <w:br/>
              <w:t xml:space="preserve">ятию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8.   Причины   отклонения   плановых  показателей  от   фактических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инансированию   Олимпийского   мероприятия  -  при   наличии  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клонений, а также  предложения  и   меры,   принимаемые  для уст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казанных отклонений, с указанием конкретных сроков устранени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9.   Причины  отклонения плановых показателей от фактических по осво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апитальных вложений по Олимпийскому мероприятию - при  наличии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клонений,  а также  предложения  и  меры,  принимаемые  для  уст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казанных отклонений, с указанием конкретных сроков устранени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0.  Соблюдение  Плана-графика  строительства   олимпийских  объектов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ализации связанных с  ним  мероприятий  в  части  сроков 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лимпийских  объектов и реализации  связанных с ним мероприятий по этап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ыполняемых  работ  с  указанием  причин его нарушения при их наличии,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акже  предложения  и  меры,  принимаемые  для  устранения   нарушений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казанием конкретных сроков устране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1.  Сведения,   пояснения,  расшифровки,  иная  информация  относ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пользованных денежных средств, выполненных рабо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. Сведения представляются на бумажном носителе и в электронном  виде 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те MS Excel)  по  электронной  почте, при необходимости использу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редства защиты  информации. При этом сведения, поступившие в электр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иде, не являются официально предоставленными, и показатели, содержа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них, используются для целей сокращения времени их обработки и анали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.  Достоверность   и   полнота  представленных  сведений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писью руководителя (уполномоченного руководителем л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3.  Значения  показателей  в  сведениях указываются нарастающим итогом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четом НДС (в  тысячах  рублей, с одним десятичным знаком после запято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чиная с 2008 года и за текущий финансовый год в соответствующих граф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4. Показатели до 2008 года отражаются в графе "Примечани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5.  В  случае  отсутствия  показателей по объекту  информация  по  та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ъекту включается в  сведения  с  указанием  прочерков в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раф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6.   В   поле   "Отчетный   период"   указывается  период,   за  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ставляются  сведения   (3   месяца,  6  месяцев,  9 месяцев  теку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инансового года, 12 месяцев отчетного финансового 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7.  Нумерация,  наименования  олимпийских  объектов  и  связанных   с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роительством  мероприятий   указываются   в   строгом 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граммой стро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8.   В   Разделе   "Объем  финансирования"     указываются   плановые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актические   объемы   финансирования   исполнителей  работ   (услуг)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ответствии с условиями договоров,  включая  авансы и оплату выпол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абот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 за отчетный период (квартал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 с начала отчетного года нарастающим итог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 с начала строительства (реализации) нарастающим итог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9.  В   Разделе  "Объем  освоения  капитальных  вложений"     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лановые   и  фактические  объемы  запланированного  и  принятого к у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военного объема капитальных  вложений,  отражаемого  по дебету счета 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Вложения   во   внеоборотные активы", независимо от момента их оплаты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акже сумма  по  справке о стоимости выполненных работ и затрат (по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С-3) и прочих актов выполненных работ (оказанных услуг)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 за отчетный период (квартал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 с начала отчетного года нарастающим итог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 с начала строительства (реализации) нарастающим итог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0.  В  случае  уточнения  сведений  по  прошедшим отчетным  периодам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ответствующих графах указываются суммы с учетом измен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ь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лавный бухгалтер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полнитель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 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нтактный номер телефона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2</Words>
  <Characters>6035</Characters>
  <CharactersWithSpaces>51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4:16:00Z</dcterms:modified>
  <cp:revision>2</cp:revision>
  <dc:subject>Сведения</dc:subject>
  <dc:title>Сведения Министерства спорта, туризма и молодежной политики Российской Федерации об использовании субсидий, предоставленных автономной Некоммерческой организации «Организационный комитет XXII Олимпийских зимних игр и XI Паралимпийских зимних игр 2014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