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формления, полу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хранения диплома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ужебных паспортов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ов работников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ыезда из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ъезда в Российскую Федер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НА ОТЪЕЗЖАЮЩЕГО ЗА ГРАН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                      │N ноты (дела),│  2 фотокарточки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─────────────────┤     </w:t>
      </w:r>
      <w:r>
        <w:rPr/>
        <w:t>год      │  паспорта размер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                          │              │  4 x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──────────────────────────────┤              │  </w:t>
      </w:r>
      <w:r>
        <w:rPr/>
        <w:t>(не приклеива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                     │              │  и печа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исло, месяц, год рождения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сто рождени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мейное положение                           │Был ли за границ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ена и год рождения отъезжающих членов семьи│Где 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Когда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(Последний раз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┼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лжность, место работы                      │Паспорт Д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</w:t>
      </w:r>
      <w:r>
        <w:rPr/>
        <w:t>N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┤</w:t>
      </w:r>
      <w:r>
        <w:rPr/>
        <w:t>от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и дата решения                         │Прилагает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┤</w:t>
      </w:r>
      <w:r>
        <w:rPr/>
        <w:t>Сдан в ДКС МИ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уда едет, на какой срок                     │Письмо N 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┤</w:t>
      </w:r>
      <w:r>
        <w:rPr/>
        <w:t>от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ем командирован                             │а) на хран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┤</w:t>
      </w:r>
      <w:r>
        <w:rPr/>
        <w:t>б) на уничтож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ь поездки                                 │Выписать нов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┴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N ________ диплом., служебн., общегражд.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ыдачи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486"/>
        <w:gridCol w:w="2430"/>
        <w:gridCol w:w="1619"/>
        <w:gridCol w:w="946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ые поездки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гистрации</w:t>
              <w:br/>
              <w:t xml:space="preserve">в картотеке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аспорта</w:t>
              <w:br/>
              <w:t xml:space="preserve">и дат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командирован,</w:t>
              <w:br/>
              <w:t>N и дата реш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</w:t>
              <w:br/>
              <w:t>назнач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ноты</w:t>
              <w:br/>
              <w:t>(дела)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9</Characters>
  <CharactersWithSpaces>2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Федеральная налоговая служба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на отъезжающего за гран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