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2005 г. N 59-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а России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бан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авливающих повышенные процентные 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кладам физ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216"/>
        <w:gridCol w:w="810"/>
        <w:gridCol w:w="945"/>
        <w:gridCol w:w="945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кре-  </w:t>
              <w:br/>
              <w:t>дитной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гист- </w:t>
              <w:br/>
              <w:t xml:space="preserve">раци- </w:t>
              <w:br/>
              <w:t xml:space="preserve">онный </w:t>
              <w:br/>
              <w:t xml:space="preserve">номер </w:t>
              <w:br/>
              <w:t xml:space="preserve">кре-  </w:t>
              <w:br/>
              <w:t>дитной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вкладов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- </w:t>
              <w:br/>
              <w:t xml:space="preserve">вания   </w:t>
              <w:br/>
              <w:t>повышен-</w:t>
              <w:br/>
              <w:t>ной про-</w:t>
              <w:br/>
              <w:t xml:space="preserve">центной </w:t>
              <w:br/>
              <w:t>ставки и</w:t>
              <w:br/>
              <w:t xml:space="preserve">работа, </w:t>
              <w:br/>
              <w:t xml:space="preserve">прове-  </w:t>
              <w:br/>
              <w:t xml:space="preserve">денная  </w:t>
              <w:br/>
              <w:t>террито-</w:t>
              <w:br/>
              <w:t>риальным</w:t>
              <w:br/>
              <w:t>учрежде-</w:t>
              <w:br/>
              <w:t xml:space="preserve">нием    </w:t>
            </w:r>
          </w:p>
        </w:tc>
      </w:tr>
      <w:tr>
        <w:trPr>
          <w:trHeight w:val="3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вклада  </w:t>
              <w:br/>
              <w:t xml:space="preserve">(сумма  </w:t>
              <w:br/>
              <w:t>первона-</w:t>
              <w:br/>
              <w:t>чального</w:t>
              <w:br/>
              <w:t xml:space="preserve">взноса, </w:t>
              <w:br/>
              <w:t xml:space="preserve">сумма   </w:t>
              <w:br/>
              <w:t>неснижа-</w:t>
              <w:br/>
              <w:t xml:space="preserve">емого   </w:t>
              <w:br/>
              <w:t xml:space="preserve">остат-  </w:t>
              <w:br/>
              <w:t xml:space="preserve">ка),    </w:t>
              <w:br/>
              <w:t>тыс. 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-  </w:t>
              <w:br/>
              <w:t xml:space="preserve">люта </w:t>
              <w:br/>
              <w:t>вкла-</w:t>
              <w:br/>
              <w:t xml:space="preserve">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вклада</w:t>
              <w:br/>
              <w:t>(дней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- </w:t>
              <w:br/>
              <w:t xml:space="preserve">ная   </w:t>
              <w:br/>
              <w:t>ставка</w:t>
              <w:br/>
              <w:t>(годо-</w:t>
              <w:br/>
              <w:t xml:space="preserve">вая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</w:t>
              <w:br/>
              <w:t xml:space="preserve">условия </w:t>
              <w:br/>
              <w:t>(возмож-</w:t>
              <w:br/>
              <w:t xml:space="preserve">ность   </w:t>
              <w:br/>
              <w:t>осущест-</w:t>
              <w:br/>
              <w:t xml:space="preserve">влять   </w:t>
              <w:br/>
              <w:t xml:space="preserve">приход- </w:t>
              <w:br/>
              <w:t>ные/рас-</w:t>
              <w:br/>
              <w:t xml:space="preserve">ходные  </w:t>
              <w:br/>
              <w:t xml:space="preserve">опера-  </w:t>
              <w:br/>
              <w:t xml:space="preserve">ции,    </w:t>
              <w:br/>
              <w:t xml:space="preserve">условия </w:t>
              <w:br/>
              <w:t xml:space="preserve">выплаты </w:t>
              <w:br/>
              <w:t xml:space="preserve">процен- </w:t>
              <w:br/>
              <w:t xml:space="preserve">тов по  </w:t>
              <w:br/>
              <w:t xml:space="preserve">вкладу, </w:t>
              <w:br/>
              <w:t xml:space="preserve">возмож- </w:t>
              <w:br/>
              <w:t xml:space="preserve">ность   </w:t>
              <w:br/>
              <w:t xml:space="preserve">досроч- </w:t>
              <w:br/>
              <w:t xml:space="preserve">ного    </w:t>
              <w:br/>
              <w:t xml:space="preserve">востре- </w:t>
              <w:br/>
              <w:t xml:space="preserve">бования </w:t>
              <w:br/>
              <w:t xml:space="preserve">всей    </w:t>
              <w:br/>
              <w:t xml:space="preserve">суммы   </w:t>
              <w:br/>
              <w:t>вклада и</w:t>
              <w:br/>
              <w:t xml:space="preserve">др.)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Центральный банк Российской Федерац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анках, устанавливающих повышенные процентные ставки по вкладам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