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Х сохранена без изменения (Приказ Росстата от 11.08.2009 N 168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Форма N 1-КХ, утвержденная Приказом Росстата от 20.08.2008 N 200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БЛАГОУСТРОЙСТВЕ ГОРОДСКИХ НАСЕЛЕННЫХ ПУНК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1-К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       │  15 января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,        │    после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:      │  отчетного   │         от 20.08.2008 N 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отраслевые        │   периода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динения)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го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предприятия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рганизации жилищного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комбинат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зеленого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-мостовог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автобазы,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автохозяйства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-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е 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-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ые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: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835"/>
        <w:gridCol w:w="378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│  N   │  Единица  │ Код по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 измерения │  ОКЕ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 │     3     │   4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дские земли и зеленые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саждения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городских земель в  │  01  │    га     │  05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городской черты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щадь застроенных земель       │  02  │    га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зеленых насаждений в│  03  │    га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городской черты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аждений общего пользования   │  04  │    га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арки, сады, скверы и бульвары)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парков                      │  05  │    га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ских лесов                 │  06  │    га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зеленения улично-дорожной сети │  07  │    га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рожно-мостовое хозяйство,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отехнические сооружения и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личное освещение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улиц,         │  08  │    км     │  00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дов, набережных на конец года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их замощенных     │  09  │    км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ей    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усовершенствованным покрытием│  10  │    км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еспеченных подземными        │  11  │    км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остоками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мостов и путепроводов │  12  │  единица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шеходных мостов               │  13  │  единица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ревянных мостов               │  14  │  единица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мостов и            │  15  │  тыс. м2  │  05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проводов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шеходных мостов              │  16  │  тыс. м2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х мостов              │  17  │  тыс. м2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тоннелей транспортных │  18  │  единица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шеходных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шеходных                     │  19  │  единица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тоннелей            │  20  │  тыс. м2  │  05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и пешеходных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шеходных                     │  21  │  тыс. м2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мостов, путепроводов, │  22  │  единица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обеспечивающих безопасность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    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транспортных и        │  23  │  единица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шеходных тоннелей, не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их безопасность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    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берегов рек,  │  24  │    км     │  00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ер, водохранилищ, заливов, морей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еделах города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яженность укрепленных       │  25  │    км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регов, дамб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освещенных    │  26  │    км   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ей улиц, проездов, набережных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года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ая уборка территорий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автомобили,           │  27  │  единица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емые для уборки территорий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воза бытовых отходов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убираемая                │  28  │  тыс. м2  │  05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м способом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езено за год: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ого мусора                 │  29  │  тыс. м3  │  11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дких отходов                  │  30  │  тыс. м3  │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ега и прочего груза           │  31  │  тыс. т   │  16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езено твердых бытовых отходов  │  32  │  тыс. м3  │  11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едприятия промышленной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 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усороперерабатывающие заводы)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мест обезвреживания       │  33  │    га     │  05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ых бытовых отходов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ливных станций        │  34  │  единица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негоплавильных        │  35  │  единица  │  6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в                           │      │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9</Words>
  <Characters>13502</Characters>
  <CharactersWithSpaces>1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лагоустройстве городских населенных пунктов. Форма № 1-К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