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3, утвержденная Приказом Росстата от 31.12.2010 N 483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СВЕДЕНИЯ О БОЛЬНЫХ ТУБЕРКУЛЕЗОМ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│ │      Форма N 3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ивотуберкулезные   диспансеры│   1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 Российской   Федерации,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дущие  территориальный  регистр│               │   от 31.12.2010 N 4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артотеку) больных  туберкулезо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  получающие   с   этой   целью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вещения  о  впервые  выявленных│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ях,        амбулаторно-│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клинические       учреждения,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е           фтизиатрические│ 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я (кабинеты):            │               │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головному                    │            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тивотуберкулезному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реждению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вное противотуберкулезное    │ до 10 февра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е: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я субъекта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управления здравоохранения │   до 5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: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3241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6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1. Контингенты больных активным туберкулез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остоящих под наблюдением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лечебно-профилактического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┬───────┬────────────────────┬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Формы туберкулеза         │   N   │    Код по МКБ-Х    │  Взято на учет в отчетном  │   Контингенты боль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</w:t>
      </w:r>
      <w:r>
        <w:rPr>
          <w:sz w:val="16"/>
          <w:szCs w:val="16"/>
        </w:rPr>
        <w:t>строки │     пересмотра     │   году больных с впервые   │ на конец отчетного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│                    │   </w:t>
      </w:r>
      <w:r>
        <w:rPr>
          <w:sz w:val="16"/>
          <w:szCs w:val="16"/>
        </w:rPr>
        <w:t>в жизни установленным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│                    │         </w:t>
      </w:r>
      <w:r>
        <w:rPr>
          <w:sz w:val="16"/>
          <w:szCs w:val="16"/>
        </w:rPr>
        <w:t>диагнозом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│                    ├──────┬─────────────────────┼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│                    │</w:t>
      </w:r>
      <w:r>
        <w:rPr>
          <w:sz w:val="16"/>
          <w:szCs w:val="16"/>
        </w:rPr>
        <w:t>всего │       из них:       │всего │   в том числе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    │                    │      ├─────────┬───────────┤      ├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│                    │      │  </w:t>
      </w:r>
      <w:r>
        <w:rPr>
          <w:sz w:val="16"/>
          <w:szCs w:val="16"/>
        </w:rPr>
        <w:t>детей  │подростков │      │ детей │подрост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│                    │      │ </w:t>
      </w:r>
      <w:r>
        <w:rPr>
          <w:sz w:val="16"/>
          <w:szCs w:val="16"/>
        </w:rPr>
        <w:t>0 - 14  │  15 - 17  │      │0 - 14 │  15 -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│                    │      │   </w:t>
      </w:r>
      <w:r>
        <w:rPr>
          <w:sz w:val="16"/>
          <w:szCs w:val="16"/>
        </w:rPr>
        <w:t>лет   │    лет    │      │  лет  │    л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│   2   │         3          │  4   │    5    │     6     │  7   │   8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 органов дыхания - всего │  01   │A15; A16; A19 часть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туберкулез легких    │  02   │   A15.0 - A15.3;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│ </w:t>
      </w:r>
      <w:r>
        <w:rPr>
          <w:sz w:val="16"/>
          <w:szCs w:val="16"/>
        </w:rPr>
        <w:t>A15.7 часть; A16.0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│   </w:t>
      </w:r>
      <w:r>
        <w:rPr>
          <w:sz w:val="16"/>
          <w:szCs w:val="16"/>
        </w:rPr>
        <w:t>- A16.2; A16.7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│  </w:t>
      </w:r>
      <w:r>
        <w:rPr>
          <w:sz w:val="16"/>
          <w:szCs w:val="16"/>
        </w:rPr>
        <w:t>часть; A19 часть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его: фиброзно-кавернозный   │  03   │   A15.0 - A15.3;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│   </w:t>
      </w:r>
      <w:r>
        <w:rPr>
          <w:sz w:val="16"/>
          <w:szCs w:val="16"/>
        </w:rPr>
        <w:t>A16.0 - A16.2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больных            │  04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ом легких выявлено в     │    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зе распада                       │    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больных            │  05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ом легких выявлено без   │    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ада и без бактериовыделения    │    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локализации туберкулеза     │  06   │A17; A18; A19 часть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01, 06)         │  07   │     A15 - A19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т инвалидность в связи с       │  08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ом                       │    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первой группы       │  09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торой группы                    │  10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едовано на АТ к ВИЧ            │  11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с положительным           │  12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зультатом методом иммунного    │    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лотинга                         │       │              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┼────────────────────┼──────┼─────────┼───────────┼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 в сочетании с ВИЧ       │  13   │A15 - A19 и B20.0 -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     │     </w:t>
      </w:r>
      <w:r>
        <w:rPr>
          <w:sz w:val="16"/>
          <w:szCs w:val="16"/>
        </w:rPr>
        <w:t>23.0; Z21      │      │         │           │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┴───────┴────────────────────┴──────┴─────────┴───────────┴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10)  Состоит  на  конец  отчетного  года  в  ГДУ (из   стр. 07  гр.  7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зрослых  IА  гр.  1 _________, в т.ч. ТОД 2 ________, IБ гр. 3 ________,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.ч.  ТОД  4  _________,  IВ гр. 5 _______, в т.ч. ТОД 6 _______, IIА гр. 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,  в  т.ч. ТОД 8 _______, IIБ гр. 9 _______, в т.ч. ТОД 10 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тей  0  - 14 лет (из строки 07 гр. 8) I гр. 11 ________, в т.ч. IА гр. 1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,  II  13 ________, подростков 15 - 17 лет (из строки 07 гр. 9) I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. 14 _______, в т.ч. I А гр. 15 ______, II гр. 16 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20)  Из числа состоящих на учете на конец отчетного  года  (стр.  6  гр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7) больных с активными формами туберкулеза: мозговых оболочек и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рвной  системы  1  _______,  костей и суставов 2 _______, полов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ужчин  и  мочевыделительных  органов  3 _______, женских половых органов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, периферических лимфатических узлов 5 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2. Выявление больных и некоторых групп риск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2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─┬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ей       │   N   │Всего│       Из них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ки │     ├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│     │  </w:t>
      </w:r>
      <w:r>
        <w:rPr>
          <w:sz w:val="16"/>
          <w:szCs w:val="16"/>
        </w:rPr>
        <w:t>детей   │подрост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│     │  </w:t>
      </w:r>
      <w:r>
        <w:rPr>
          <w:sz w:val="16"/>
          <w:szCs w:val="16"/>
        </w:rPr>
        <w:t>0 - 14  │  15 -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 │     │   </w:t>
      </w:r>
      <w:r>
        <w:rPr>
          <w:sz w:val="16"/>
          <w:szCs w:val="16"/>
        </w:rPr>
        <w:t>лет    │   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│   2   │  3  │    4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первые выявлено больных туберкулезом│  01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числа осмотренных на туберкулез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с применением: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инодиагностики              │  02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аллергена туберкулезного   │  03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комбинантного в стандартном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зведении      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люорографии                        │  04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ктериологических методов          │  05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методом бактериоскопии  │  06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ято на учет в IIIА группу          │  07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спансерного учета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ято на учет в V группу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спансерного учета: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│  08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в VА                    │  09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VБ                    │  10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умерло больных от        │  11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а постоянных жителей,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гноз у которых установлен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мертно          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┼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оме того, умерло больных от ВИЧ-   │  12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постоянных жителей, диагноз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а у которых установлен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мертно                            │       │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─┴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3. Движение контингентов больных туберкулезо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1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┬─────────────────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</w:t>
      </w:r>
      <w:r>
        <w:rPr>
          <w:sz w:val="16"/>
          <w:szCs w:val="16"/>
        </w:rPr>
        <w:t>N   │             Туберкулез органов дыхания              │Другие формы туберкуле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 ├──────────────────────────┬──────────────────────────┤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        </w:t>
      </w:r>
      <w:r>
        <w:rPr>
          <w:sz w:val="16"/>
          <w:szCs w:val="16"/>
        </w:rPr>
        <w:t>Всего           │ из них туберкулез легких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├──────┬────────┬──────────┼──────┬────────┬──────────┼──────┬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</w:t>
      </w:r>
      <w:r>
        <w:rPr>
          <w:sz w:val="16"/>
          <w:szCs w:val="16"/>
        </w:rPr>
        <w:t>Всего │  дети  │подростки │Всего │  дети  │подростки │Всего │ дети  │подрост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    │ </w:t>
      </w:r>
      <w:r>
        <w:rPr>
          <w:sz w:val="16"/>
          <w:szCs w:val="16"/>
        </w:rPr>
        <w:t>0 - 14 │ 15 - 17  │      │ 0 - 14 │ 15 - 17  │      │0 - 14 │ 15  -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    │  </w:t>
      </w:r>
      <w:r>
        <w:rPr>
          <w:sz w:val="16"/>
          <w:szCs w:val="16"/>
        </w:rPr>
        <w:t>лет   │   лет    │      │  лет   │   лет    │      │  лет  │   л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┼────────┼──────────┼──────┼────────┼─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 2   │  3   │   4    │    5     │  6   │   7    │    8     │  9   │  10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┼────────┼──────────┼──────┼────────┼─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ято на учет рецидивов │  01   │      │        │          │      │        │ 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┼────────┼──────────┼──────┼────────┼─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из III группы  │  02   │      │        │          │      │        │ 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┼────────┼──────────┼──────┼────────┼─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ыло                 │  03   │      │        │          │      │        │ 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┼────────┼──────────┼──────┼────────┼─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едено в III группу │  04   │      │        │          │      │        │ 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┼────────┼──────────┼──────┼────────┼─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гноз туберкулеза снят│  05   │      │        │          │      │        │ 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┼────────┼──────────┼──────┼────────┼─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ыло                  │  06   │      │        │          │      │        │ 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┼────────┼──────────┼──────┼────────┼─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ерло от туберкулеза   │  07   │      │        │          │      │        │ 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┼────────┼──────────┼──────┼────────┼───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ерло от других причин │  08   │      │        │          │      │        │ 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─┴──────┴────────┴──────────┴──────┴────────┴──────────┴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310) Из числа умерших от туберкулеза состояло на учете  менее  1  года 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.  Из  числа  умерших  от туберкулеза умерло больных с сочета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ИЧ/ТБ  2  _________, из них стояло на учете менее 1 года 3 ________. 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ого,  умерло  от  туберкулеза  больных,  не  состоявших  на  учете  в  П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инздравсоцразвития  России взрослых, 4 ______, детей 0 - 14 лет 5 ____, 1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 17 лет 6 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числа  умерших  от  других  причин  умерло больных с сочетанием ВИЧ/ТБ 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320)  Прибыло    больных из учреждений ФСИН (из стр. 03, гр. 3) 1 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были в учреждения ФСИН (из стр. 06, гр. 3), 2 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330)  В  течение  года  переведено  взрослых из I гр. во  II  гр.  ТОД 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,  в  т.ч. во  IIА ТОД 2 ________, из I гр. во II ТВЛ  3 ________,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.ч.  во  IIА  ТВЛ 4 ________. Переведено из 1 гр. во II детей 0 - 14 лет 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,  подростков  15  -  17 лет 6 ________. Переведено из IIA ТОД в III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ппу  7 ________. Переведено из IIA ТВЛ в III группу 8 _________. Снято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ета  в  связи  с  окончанием  срока наблюдения из III гр. взрослых: ТОД 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, ТВЛ 10 _______, детей из III Б 0 - 14 лет 11 ______, подростков 1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 17 лет 12 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. Диспансерная работа с 0, III, IV, VI группами уч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4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┬────────┬───────────┬─────────┬───────────┬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остоит по группам учета     │   N    │Взято в │ Подлежало │ Прошли  │ Выявлено  │ Снято  │Выбыло │Состо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строки │текущем │  ХП или   │курс ХП, │ больных с │с учета │       │  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 │  </w:t>
      </w:r>
      <w:r>
        <w:rPr>
          <w:sz w:val="16"/>
          <w:szCs w:val="16"/>
        </w:rPr>
        <w:t>году  │ пробному  │пробного │ активным  │        │       │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 │        │  </w:t>
      </w:r>
      <w:r>
        <w:rPr>
          <w:sz w:val="16"/>
          <w:szCs w:val="16"/>
        </w:rPr>
        <w:t>лечению  │ лечения │    ТБ     │        │       │ 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 2    │   3    │     4     │    5    │     6     │   7    │   8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рослые, из них нуждающиеся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определении активности        │   01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ого процесса (гр. 0А)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проведении дифференциально-   │   02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агностических мероприятий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гр. 0Б)                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рослые с неактивным            │   03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ным процессом после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нического излечения (гр. III)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рослые, состоящие      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бытовом и производственном    │   04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такте с бактериовыделителем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гр. IVА)               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бытовом и производственном    │   05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такте с больным туберкулезом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 бактериовыделения (гр. IVА)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профессиональном контакте с    │   06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точником инфекции (гр. IVБ)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и от 0 до 17 лет, из них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уждающиеся в уточнении         │   07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арактера туберкулиновой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увствительности, уточнении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ктивности туберкулеза и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агностике (гр. 0)     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 остаточными                   │   08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ттуберкулезными изменениями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гр. III А)             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веденные из I, II, III А    │   09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упп (III Б)           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тоящие в контакте с          │   10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ктериовыделителями (гр. IVА)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контакта с больными  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ом без                │   11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ктериовыделения, из семей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вотноводов или имеющих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льных туберкулезом животных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гр. IVБ)               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раннем периоде первичной      │   12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ной инфекции (группа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VIА)                    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нее инфицированные, с 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перергической реакцией на     │   13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ин, из соц. групп риска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 выраженными реакциями на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ин (гр. VIБ)       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┼────────┼───────────┼─────────┼───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 усиливающейся туберкулиновой  │   14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увствительностью (гр. VIВ)     │        │        │           │         │  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┴────────┴───────────┴─────────┴───────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5. Бактериовыделители, состоящие на учет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5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┬──────────┬─────────────┬─────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руппы больных   │   N  │                      Обнаружено из числа больных                      │Переведено│    Умерло   │Перестало│   Выбыло   │ Состо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ки├─────────────┬───────┬───────────┬──────────────────────────────┬──────┤ из других├──────┬──────┤выделять │  из района │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</w:t>
      </w:r>
      <w:r>
        <w:rPr>
          <w:sz w:val="16"/>
          <w:szCs w:val="16"/>
        </w:rPr>
        <w:t>с впервые  │ из них│   из них  │      состоящих на учете      │снятых│учреждений│от    │  от  │   МБТ   │обслуживания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</w:t>
      </w:r>
      <w:r>
        <w:rPr>
          <w:sz w:val="16"/>
          <w:szCs w:val="16"/>
        </w:rPr>
        <w:t>в жизни   │методом│  методом  ├───────┬───────┬───────┬──────┤ ранее│ больных, │тубер-│других│         │            │  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установленным│ посева│микроскопии│  в I  │из них │ во II │в III │   с  │выделяющих│кулеза│причин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</w:t>
      </w:r>
      <w:r>
        <w:rPr>
          <w:sz w:val="16"/>
          <w:szCs w:val="16"/>
        </w:rPr>
        <w:t>диагнозом  │       │           │группе │ в IБ  │группе │группе│ учета│    МБТ   │      │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    │       │           │       │</w:t>
      </w:r>
      <w:r>
        <w:rPr>
          <w:sz w:val="16"/>
          <w:szCs w:val="16"/>
        </w:rPr>
        <w:t>группе │       │      │      │          │      │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─┼───────┼───────────┼───────┼───────┼───────┼──────┼──────┼──────────┼──────┼──────┼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│   2  │      3      │   4   │     5     │   6   │   7   │   8   │  9   │  10  │    11    │  12  │  13  │   14    │     15     │  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─┼───────┼───────────┼───────┼───────┼───────┼──────┼──────┼──────────┼──────┼──────┼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 органов    │  01  │             │       │           │       │       │       │      │      │          │      │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ыхания               │      │             │       │           │       │       │       │      │      │          │      │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─┼───────┼───────────┼───────┼───────┼───────┼──────┼──────┼──────────┼──────┼──────┼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едовано на МЛУ (из│  02  │             │       │           │       │       │       │      │      │          │      │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01)              │      │             │       │           │       │       │       │      │      │          │      │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─┼───────┼───────────┼───────┼───────┼───────┼──────┼──────┼──────────┼──────┼──────┼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ыявлена МЛУ │  03  │             │       │           │       │       │       │      │      │          │      │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─┼───────┼───────────┼───────┼───────┼───────┼──────┼──────┼──────────┼──────┼──────┼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 внелегочных│  04  │             │       │           │       │       │       │      │      │          │      │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кализаций           │      │             │       │           │       │       │       │      │      │          │      │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─┼───────┼───────────┼───────┼───────┼───────┼──────┼──────┼──────────┼──────┼──────┼─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сельских     │  05  │             │       │           │       │       │       │      │      │          │      │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телей (из суммы   │      │             │       │           │       │       │       │      │      │          │      │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 01 + 04)      │      │             │       │           │       │       │       │      │      │          │      │      │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┴─────────────┴───────┴───────────┴───────┴───────┴───────┴──────┴──────┴──────────┴──────┴──────┴─────────┴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510) Обследовано больных на МБТ (из т. 2100,   стр, 01, гр. 4)  методам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сева 1 __________, микроскопии 2 ___________. Из числа состоящих на уче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актериовыделителей  (из  стр.  04, графы 16) МЛУ выявлена в текущем году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520)  Из  числа  бактериовыделителей,  состоящих   на   учете   на 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четного  года  детей  в  возрасте  0  -  14 лет 1 _________, подростков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озрасте  15 - 17 лет 2 _______, из них с МЛУ детей в возрасте 0 - 14 лет 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, подростков в возрасте 15 - 17 лет 4 _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6. Больничная и санаторная помощ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6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─┬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Вид помощи           │   N   │   Больных, состоящих на   │Из них с впервые в жиз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строки │        учете, всего       │ установленным диагноз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├───────┬───────────────────┼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│ </w:t>
      </w:r>
      <w:r>
        <w:rPr>
          <w:sz w:val="16"/>
          <w:szCs w:val="16"/>
        </w:rPr>
        <w:t>всего │      из них:      │всего │     из них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│       ├───────┬───────────┤      ├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│       │ </w:t>
      </w:r>
      <w:r>
        <w:rPr>
          <w:sz w:val="16"/>
          <w:szCs w:val="16"/>
        </w:rPr>
        <w:t>детей │подростков │      │детей │подрост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│       │ </w:t>
      </w:r>
      <w:r>
        <w:rPr>
          <w:sz w:val="16"/>
          <w:szCs w:val="16"/>
        </w:rPr>
        <w:t>до 14 │  15 - 17  │      │до 14 │  15 - 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│       │  </w:t>
      </w:r>
      <w:r>
        <w:rPr>
          <w:sz w:val="16"/>
          <w:szCs w:val="16"/>
        </w:rPr>
        <w:t>лет  │    лет    │      │ лет  │    л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┼───────┼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│   2   │   3   │   4   │     5     │  6   │  7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┼───────┼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о всего        │  01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┼───────┼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бактериовыделителей │  02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┼───────┼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в дневные       │  03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ционары (из строки 01)   │    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┼───────┼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в санатории (из │  04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01)                  │    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┼───────┼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менены хирургические методы │  05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чения (всего)                │    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┼───────┼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поводу туберкулеза органов  │  06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ыхания                        │    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┼───────┼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 поводу ФКТ легких   │  07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┼───────┼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тно-суставного туберкулеза  │  08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┼───────┼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а мочеполовых органов│  09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┼───────┼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с туберкулезом женских │  10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овых органов               │    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┼───────┼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а периферических     │  11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мфатических узлов            │    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┼───────┼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ерло в стационаре от         │  12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а больных, состоявших│    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учете                       │       │       │       │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──┴───────┴───────┴───────────┴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610)  Кроме  того,  умерло  от  туберкулеза  в  туберкулезном  стациона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ольных, не состоявших на учете: взрослых 1 _______, подростков 15 - 17 л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 ____, детей 0 - 14 лет 3 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620)   Из  числа   госпитализированных   больных   туберкулезом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ыхания было пролечено с помощью клапанной бронхоблокации 1 ________, в 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  по  поводу  ФКТ  2  ________.  Из  числа госпитализированных вперв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явленных  больных  туберкулезом  органов дыхания было пролечено с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лапанной бронхоблокации 3 ________, в том числе по поводу ФКТ 4 ___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7. Эффективность лечения и наблюдения больных туберкулезом                                  8. Оказание помощи больными туберкулез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органов дыхания, выявленных в предыдущем году                                        временно проживающим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обслуживания (кроме состоящих на учет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7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┌─────────────────────┬────────┬────────────────────────────────────┬────────────────────────────────────┐ </w:t>
      </w:r>
      <w:r>
        <w:rPr>
          <w:sz w:val="16"/>
          <w:szCs w:val="16"/>
        </w:rPr>
        <w:t>(2800)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   N    │     Впервые выявленные больные     │  Больные с рецидивом туберкулеза   │ ┌─────────────┬───────┬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</w:t>
      </w:r>
      <w:r>
        <w:rPr>
          <w:sz w:val="16"/>
          <w:szCs w:val="16"/>
        </w:rPr>
        <w:t>строки ├──────┬───────┬─────────┬───────────┼──────┬───────┬─────────┬───────────┤ │Наименование │   N   │Всего │     Из них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│</w:t>
      </w:r>
      <w:r>
        <w:rPr>
          <w:sz w:val="16"/>
          <w:szCs w:val="16"/>
        </w:rPr>
        <w:t>Всего │в том  │с дест-  │без бак-   │Всего │в том  │с дест-  │без бак-   │ │             │строки │      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│      │</w:t>
      </w:r>
      <w:r>
        <w:rPr>
          <w:sz w:val="16"/>
          <w:szCs w:val="16"/>
        </w:rPr>
        <w:t>числе  │рукцией  │териовыде- │      │числе  │рукцией  │териовыде- │ │             │       │      │ детей │подро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│      │</w:t>
      </w:r>
      <w:r>
        <w:rPr>
          <w:sz w:val="16"/>
          <w:szCs w:val="16"/>
        </w:rPr>
        <w:t>бакте- │легочной │ления и    │      │бакте- │легочной │ления и    │ │             │       │      │0 - 14 │ков 15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│      │</w:t>
      </w:r>
      <w:r>
        <w:rPr>
          <w:sz w:val="16"/>
          <w:szCs w:val="16"/>
        </w:rPr>
        <w:t>риовы- │ткани    │деструкции │      │риовы- │ткани    │деструкции │ │             │       │      │  лет  │17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│      │</w:t>
      </w:r>
      <w:r>
        <w:rPr>
          <w:sz w:val="16"/>
          <w:szCs w:val="16"/>
        </w:rPr>
        <w:t>дели-  │         │           │      │дели-  │         │           │ ├─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│      │</w:t>
      </w:r>
      <w:r>
        <w:rPr>
          <w:sz w:val="16"/>
          <w:szCs w:val="16"/>
        </w:rPr>
        <w:t>тели   │         │           │      │тели   │         │           │ │      1      │   2   │  3   │   4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┼──────┼───────┼─────────┼───────────┼──────┼───────┼─────────┼───────────┤ ├─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 2    │  3   │   4   │    5    │     6     │  7   │   8   │    9    │    10     │ │Выявлено в   │  01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┼──────┼───────┼─────────┼───────────┼──────┼───────┼─────────┼───────────┤ │</w:t>
      </w:r>
      <w:r>
        <w:rPr>
          <w:sz w:val="16"/>
          <w:szCs w:val="16"/>
        </w:rPr>
        <w:t>текущем году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ято на учет в      │   01   │      │       │         │           │      │       │         │           │ ├─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ыдущем году      │        │      │       │         │           │      │       │         │           │ │из них с     │  02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┼──────┼───────┼─────────┼───────────┼──────┼───────┼─────────┼───────────┤ │</w:t>
      </w:r>
      <w:r>
        <w:rPr>
          <w:sz w:val="16"/>
          <w:szCs w:val="16"/>
        </w:rPr>
        <w:t>МБТ+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ыло в другие      │   02   │      │       │         │           │      │       │         │           │ ├─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          │        │      │       │         │           │      │       │         │           │ │Наблюдалось  │  03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┼──────┼───────┼─────────┼───────────┼──────┼───────┼─────────┼───────────┤ │</w:t>
      </w:r>
      <w:r>
        <w:rPr>
          <w:sz w:val="16"/>
          <w:szCs w:val="16"/>
        </w:rPr>
        <w:t>в отчетном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ерло от            │   03   │      │       │         │           │      │       │         │           │ │году 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а          │        │      │       │         │           │      │       │         │           │ ├─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┼──────┼───────┼─────────┼───────────┼──────┼───────┼─────────┼───────────┤ │</w:t>
      </w:r>
      <w:r>
        <w:rPr>
          <w:sz w:val="16"/>
          <w:szCs w:val="16"/>
        </w:rPr>
        <w:t>Лечились в   │  04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мерло от других     │   04   │      │       │         │           │      │       │         │           │ │стационаре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чин               │        │      │       │         │           │      │       │         │           │ ├─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┼──────┼───────┼─────────┼───────────┼──────┼───────┼─────────┼───────────┤ │</w:t>
      </w:r>
      <w:r>
        <w:rPr>
          <w:sz w:val="16"/>
          <w:szCs w:val="16"/>
        </w:rPr>
        <w:t>Лечились     │  05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агноз туберкулеза  │   05   │      │       │         │           │      │       │         │           │ │амбулаторно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нят                 │        │      │       │         │           │      │       │         │           │ ├─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┼──────┼───────┼─────────┼───────────┼──────┼───────┼─────────┼───────────┤ │</w:t>
      </w:r>
      <w:r>
        <w:rPr>
          <w:sz w:val="16"/>
          <w:szCs w:val="16"/>
        </w:rPr>
        <w:t>Умерло от    │  06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деление МБТ        │   06   │  X   │       │    X    │     X     │  X   │       │    X    │     X     │ │туберкулеза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кратилось         │        │      │       │         │           │      │       │         │           │ │всего  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┼──────┼───────┼─────────┼───────────┼──────┼───────┼─────────┼───────────┤ ├───────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ость распада      │   07   │  X   │   X   │         │     X     │  X   │   X   │         │     X     │ │из них в     │  07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рылась            │        │      │       │         │           │      │       │         │           │ │стационаре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┼──────┼───────┼─────────┼───────────┼──────┼───────┼─────────┼───────────┤ └─────────────┴───────┴──────┴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едено в III     │   08   │      │       │         │           │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ппу               │        │      │       │         │           │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┼──────┼───────┼─────────┼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было из других    │   09   │      │       │         │           │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й           │        │      │       │         │           │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┼──────┼───────┼─────────┼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деление МБТ        │   10   │  X   │       │    X    │     X     │  X   │       │ 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кратилось         │        │      │       │         │           │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┼──────┼───────┼─────────┼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ость распада      │   11   │  X   │   X   │         │     X     │  X   │   X   │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рылась            │        │      │       │         │           │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┼──────┼───────┼─────────┼───────────┼──────┼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едено в III     │   12   │      │       │         │           │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ппу               │        │      │       │         │           │      │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──┴──────┴───────┴─────────┴───────────┴──────┴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710) Излечено больных с МЛУ ТОД впервые выявленных 1 _______, с рециди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 _____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4</Words>
  <Characters>45302</Characters>
  <CharactersWithSpaces>38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государственной статистики</dc:creator>
  <dc:description/>
  <dc:language>en-US</dc:language>
  <cp:lastModifiedBy/>
  <dcterms:modified xsi:type="dcterms:W3CDTF">2011-10-30T20:59:00Z</dcterms:modified>
  <cp:revision>2</cp:revision>
  <dc:subject>Сведения</dc:subject>
  <dc:title>Сведения о больных туберкулезом. Форма N 33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