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3, утвержденная Приказом Росстата от 28.01.2009 N 1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ЕДЕНИЯ О БОЛЬНЫХ ТУБЕРКУЛЕЗО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 Форма N 3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туберкулезные диспансеры  │   10 января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   │                │   от 28.01.2009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территориальный регистр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ртотеку) больных туберкулезом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лучающие с этой целью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щения о впервые выявленных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х, амбулаторно-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учреждения,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фтизиатрические  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(кабинеты):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ловному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вотуберкулезному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ю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ное противотуберкулезное   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: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Контингенты больных активным туберкулезом, со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 наблюдением данного 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─┬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рмы туберкулеза      │N    │Код по МКБ-Х│Взято на учет в отчетном│  Контингенты бо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 пересмотра │году больных с впервые в│на конец 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            │  жизни установленным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          │       </w:t>
      </w:r>
      <w:r>
        <w:rPr/>
        <w:t>диагнозом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├──────┬─────────────────┼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│</w:t>
      </w:r>
      <w:r>
        <w:rPr/>
        <w:t>всего │     из них:     │всего│  в том числе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│      ├───────┬─────────┤    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│      │</w:t>
      </w:r>
      <w:r>
        <w:rPr/>
        <w:t>детей  │подрост- │     │детей  │подро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│      │</w:t>
      </w:r>
      <w:r>
        <w:rPr/>
        <w:t>0 - 14 │ков 15 - │     │0 - 14 │ков 15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│      │</w:t>
      </w:r>
      <w:r>
        <w:rPr/>
        <w:t>лет    │17 лет   │     │лет    │17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│     3      │  4   │   5   │    6    │  7  │   8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органов дыхания  │ 01  │ A15; A16;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│     │ A19 часть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туберкулез    │ 02  │  A15.0 -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гких                    │     │A15.3; A15.7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часть; A16.0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</w:t>
      </w:r>
      <w:r>
        <w:rPr/>
        <w:t>- A16.2;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A16.7 часть;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</w:t>
      </w:r>
      <w:r>
        <w:rPr/>
        <w:t>A19 часть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: фиброзно-       │ 03  │  A15.0 -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вернозный              │     │A15.3; A16.0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</w:t>
      </w:r>
      <w:r>
        <w:rPr/>
        <w:t>- A16.2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больных     │ 04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ом легких  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в фазе распада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больных     │ 05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ом легких  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без распада и без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териовыделения    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локализации          │ 06  │ A17; A18;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              │     │ A19 часть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1, 06)  │ 07  │ A15 - A19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инвалидность в связи  │ 08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уберкулезом       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ой группы             │ 09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торой группы             │ 10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о на АТ к ВИЧ     │ 11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 положительным    │ 12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ультатом методом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мунного блотинга        │     │         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─┼──────┼───────┼───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в сочетании с ВИЧ│ 13  │A15 - A19 и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</w:t>
      </w:r>
      <w:r>
        <w:rPr/>
        <w:t>B20.0 -  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</w:t>
      </w:r>
      <w:r>
        <w:rPr/>
        <w:t>23.0; Z21 │      │       │   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────┴──────┴───────┴───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10)  Состоит    на    конец  отчетного  года  в  ГДУ (из стр. 07 гр. 7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ослых  IА  гр. 1 ________, в т.ч. ТОД 2 _________, IБ гр. 3 __________,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ч.  ТОД 4________,IВ гр. 5_____, в т.ч. ТОД 6 _______,IIА гр. 7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.ч. ТОД 8 _______, IIБ гр. 9 _________,в т.ч. ТОД 10 _________, детей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14  лет  (из  строки  07  гр.  8)  I  гр.  11 ________, в т.ч. IА гр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 II  13  ________, подростков 15 - 17 лет (из строки 07 гр. 9)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14 _______, в т.ч. IА гр. 15 ______, II гр. 16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20)  Из числа состоящих на учете на конец отчетного  года  (стр. 6 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больных с активными формами туберкулеза: мозговых оболочек и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вной  системы  1  _______,  костей и суставов 2 _______, полов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чин  и  мочевыделительных  органов  3 _______, женских половых органов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периферических лимфатических узлов 5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Выявление больных и некоторых групп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 │     │Всего │         Из них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├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</w:t>
      </w:r>
      <w:r>
        <w:rPr/>
        <w:t>детей 0 - │подростков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│  </w:t>
      </w:r>
      <w:r>
        <w:rPr/>
        <w:t>14 лет  │   - 17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3   │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первые выявлено больных           │(4/01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ом из числа осмотренных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уберкулез         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 применением: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уберкулинодиагностики            │ 02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люорографии                      │ 03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ктериологических методов        │ 04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етодом              │ 05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ктериоскопии      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ято на учет в IIIА группу        │ 06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ного учета   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ято на учет в V группу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ного учета:  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     │ 07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 VА                 │ 08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VБ                               │ 09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 умерло больных от       │ 10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постоянных жителей,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у которых установлен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мертно             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 умерло больных от ВИЧ-  │ 10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и постоянных жителей,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туберкулеза у которых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 посмертно               │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Движение контингентов больных туберкулез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0)                                                                   (2310) Из чис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┬───┬──────────────────────────────────┬────────────────┐ </w:t>
      </w:r>
      <w:r>
        <w:rPr/>
        <w:t>умерших от туберкул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N │    Туберкулез органов дыхания    │  Другие формы  │ состояло на у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├────────────────┬─────────────────┤  </w:t>
      </w:r>
      <w:r>
        <w:rPr/>
        <w:t>туберкулеза   │ менее 1 года 1 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│      </w:t>
      </w:r>
      <w:r>
        <w:rPr/>
        <w:t>всего     │из них туберкулез│                │ Из числа умерших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│                │      </w:t>
      </w:r>
      <w:r>
        <w:rPr/>
        <w:t>легких     │                │ туберкулеза умерл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├────┬────┬──────┼────┬─────┬──────┼────┬────┬──────┤ </w:t>
      </w:r>
      <w:r>
        <w:rPr/>
        <w:t>больных с сочета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все-│дети│подро-│все-│дети │подро-│все-│дети│подро-│ ВИЧ/ТБ 2 _____, из н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го  │0 - │стки  │го  │ 0 - │стки  │го  │0 - │стки  │ стояло на учете ме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│    │ </w:t>
      </w:r>
      <w:r>
        <w:rPr/>
        <w:t>14 │15 -  │    │ 14  │15 -  │    │ 14 │15 -  │ 1 года 3 _____. Кро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│</w:t>
      </w:r>
      <w:r>
        <w:rPr/>
        <w:t>лет │17 лет│    │ лет │17 лет│    │лет │17 лет│ того умерло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┼────┼────┼──────┼────┼─────┼──────┼────┼────┼──────┤ </w:t>
      </w:r>
      <w:r>
        <w:rPr/>
        <w:t>туберкулеза больных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2 │ 3  │  4 │  5   │  6 │  7  │  8   │  9 │ 10 │  11  │ не состоявших на у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┼────┼────┼──────┼────┼─────┼──────┼────┼────┼──────┤ </w:t>
      </w:r>
      <w:r>
        <w:rPr/>
        <w:t>в П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ято на учет │01 │    │    │      │    │     │      │    │    │      │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цидивов     │   │    │    │      │    │     │      │    │    │      │ России взрослых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┼────┼────┼──────┼────┼─────┼──────┼────┼────┼──────┤ </w:t>
      </w:r>
      <w:r>
        <w:rPr/>
        <w:t>______, детей 0 -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из III │02 │    │    │      │    │     │      │    │    │      │ лет 5 _____, 15 - 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        │   │    │    │      │    │     │      │    │    │      │ лет 6 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┼────┼────┼──────┼────┼─────┼──────┼────┼────┼──────┤ </w:t>
      </w:r>
      <w:r>
        <w:rPr/>
        <w:t>Из числа умерших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      │03 │    │    │      │    │     │      │    │    │      │ других причин умерл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┼────┼────┼──────┼────┼─────┼──────┼────┼────┼──────┤ </w:t>
      </w:r>
      <w:r>
        <w:rPr/>
        <w:t>больных с сочета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 │04 │    │    │      │    │     │      │    │    │      │ ВИЧ/ТБ 7 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 группу    │  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┼────┼──────┼────┼─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│  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│05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          │  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┼────┼──────┼────┼─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       │06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┼────┼──────┼────┼─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ло от     │07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│  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┼────┼──────┼────┼─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ло от     │08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причин │   │    │    │      │    │ 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┴────┴────┴──────┴────┴─────┴──────┴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20)  Прибыло  больных  из  учреждений  ФСИН  (из  стр.   03,  гр.  3)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выбыли в учреждения ФСИН (из стр. 06, гр. 3), 2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30)  В  течение  года  переведено  взрослых из I гр.  во II  гр.   ТОД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в т.ч. во IIА ТОД 2 _________,из I гр. во II ТВЛ. 3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 во IIА ТВЛ 4 ________. Переведено из 1 гр. во II детей 0 - 14 лет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 подростков  15  -  17 лет 6 ________. Переведено из IIA ТОД в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у  7 ________; Переведено из IIA ТВЛ в III группу 8 _________. Снят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в  связи  с  окончанием  срока наблюдения из III гр. взрослых: ТОД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ТВЛ 10 ______,  детей из IIIБ 0 - 14 лет 11 _______, подростков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7 лет 12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Диспансерная работа с 0, IV, VI группам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00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40"/>
        <w:gridCol w:w="1081"/>
        <w:gridCol w:w="1350"/>
        <w:gridCol w:w="1349"/>
        <w:gridCol w:w="1216"/>
        <w:gridCol w:w="809"/>
        <w:gridCol w:w="946"/>
        <w:gridCol w:w="1078"/>
      </w:tblGrid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по группам учет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ято в</w:t>
              <w:br/>
              <w:t>текущем</w:t>
              <w:br/>
              <w:t xml:space="preserve">год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ло</w:t>
              <w:br/>
              <w:t xml:space="preserve">XII или </w:t>
              <w:br/>
              <w:t xml:space="preserve">пробному </w:t>
              <w:br/>
              <w:t xml:space="preserve">лечению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</w:t>
              <w:br/>
              <w:t xml:space="preserve">курс XII </w:t>
              <w:br/>
              <w:t xml:space="preserve">пробного </w:t>
              <w:br/>
              <w:t xml:space="preserve">леч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ервые</w:t>
              <w:br/>
              <w:t>выявлено</w:t>
              <w:br/>
              <w:t>больных</w:t>
              <w:br/>
              <w:t xml:space="preserve">с Т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о</w:t>
              <w:br/>
              <w:t xml:space="preserve">с  </w:t>
              <w:br/>
              <w:t>уч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</w:t>
              <w:br/>
              <w:t xml:space="preserve">на  </w:t>
              <w:br/>
              <w:t xml:space="preserve">конец 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, из них нуждающиеся  </w:t>
              <w:br/>
              <w:t xml:space="preserve">в определении активности      </w:t>
              <w:br/>
              <w:t xml:space="preserve">туберкулезного процесса (гр.  </w:t>
              <w:br/>
              <w:t xml:space="preserve">0А)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ведении дифференциально- </w:t>
              <w:br/>
              <w:t xml:space="preserve">диагностических мероприятий   </w:t>
              <w:br/>
              <w:t xml:space="preserve">(гр. 0Б)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, состоящие           </w:t>
              <w:br/>
              <w:t xml:space="preserve">в бытовом и производственном  </w:t>
              <w:br/>
              <w:t>контакте с бактериовыделителем</w:t>
              <w:br/>
              <w:t xml:space="preserve">(гр. IVА)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бытовом и производственном  </w:t>
              <w:br/>
              <w:t xml:space="preserve">контакте с больным            </w:t>
              <w:br/>
              <w:t xml:space="preserve">туберкулезом без              </w:t>
              <w:br/>
              <w:t xml:space="preserve">бактериовыделения (гр. IVА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фессиональном контакте с </w:t>
              <w:br/>
              <w:t xml:space="preserve">источником инфекции (гр. IVБ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от 0 до 17 лет, из них   </w:t>
              <w:br/>
              <w:t xml:space="preserve">нуждающиеся в уточнении       </w:t>
              <w:br/>
              <w:t xml:space="preserve">характера туберкулиновой      </w:t>
              <w:br/>
              <w:t xml:space="preserve">чувствительности, уточнении   </w:t>
              <w:br/>
              <w:t xml:space="preserve">активности туберкулеза и      </w:t>
              <w:br/>
              <w:t xml:space="preserve">диагностике (гр. 0)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щие в контакте с        </w:t>
              <w:br/>
              <w:t>бактериовыделителями (гр. IV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контакта с больными        </w:t>
              <w:br/>
              <w:t xml:space="preserve">туберкулезом без              </w:t>
              <w:br/>
              <w:t xml:space="preserve">бактериовыделения, из семей   </w:t>
              <w:br/>
              <w:t xml:space="preserve">животноводов или имеющих      </w:t>
              <w:br/>
              <w:t xml:space="preserve">больных туберкулезом животных </w:t>
              <w:br/>
              <w:t xml:space="preserve">(гр. IVБ)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ннем периоде первичной    </w:t>
              <w:br/>
              <w:t>туберкулезной инфекции (группа</w:t>
              <w:br/>
              <w:t xml:space="preserve">VIА)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инфицированные, с       </w:t>
              <w:br/>
              <w:t xml:space="preserve">гиперергической реакцией на   </w:t>
              <w:br/>
              <w:t xml:space="preserve">туберкулин, из соц. групп     </w:t>
              <w:br/>
              <w:t xml:space="preserve">риска с выраженными реакциями </w:t>
              <w:br/>
              <w:t xml:space="preserve">на туберкулин (гр. VIБ)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иливающейся туберкулиновой</w:t>
              <w:br/>
              <w:t xml:space="preserve">чувствительностью (гр. VIВ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 Бактериовыделители, состоящие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00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0"/>
        <w:gridCol w:w="1081"/>
        <w:gridCol w:w="675"/>
        <w:gridCol w:w="945"/>
        <w:gridCol w:w="810"/>
        <w:gridCol w:w="809"/>
        <w:gridCol w:w="810"/>
        <w:gridCol w:w="811"/>
        <w:gridCol w:w="810"/>
        <w:gridCol w:w="1485"/>
        <w:gridCol w:w="674"/>
        <w:gridCol w:w="676"/>
        <w:gridCol w:w="809"/>
        <w:gridCol w:w="945"/>
        <w:gridCol w:w="807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больных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о из числа больных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</w:t>
              <w:br/>
              <w:t xml:space="preserve">из других </w:t>
              <w:br/>
              <w:t>учреждений</w:t>
              <w:br/>
              <w:t xml:space="preserve">больных,  </w:t>
              <w:br/>
              <w:t xml:space="preserve">выделяю-  </w:t>
              <w:br/>
              <w:t xml:space="preserve">щих МБТ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л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стало</w:t>
              <w:br/>
              <w:t>выде-</w:t>
              <w:br/>
              <w:t xml:space="preserve">лять </w:t>
              <w:br/>
              <w:t xml:space="preserve">МБ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  <w:br/>
              <w:t xml:space="preserve">из    </w:t>
              <w:br/>
              <w:t>района</w:t>
              <w:br/>
              <w:t>обслу-</w:t>
              <w:br/>
              <w:t xml:space="preserve">жива- </w:t>
              <w:br/>
              <w:t xml:space="preserve">ния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>стоит</w:t>
              <w:b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впер-</w:t>
              <w:br/>
              <w:t xml:space="preserve">вые в  </w:t>
              <w:br/>
              <w:t xml:space="preserve">жизни  </w:t>
              <w:br/>
              <w:t xml:space="preserve">уста-  </w:t>
              <w:br/>
              <w:t>новлен-</w:t>
              <w:br/>
              <w:t>ным ди-</w:t>
              <w:br/>
              <w:t>агнозо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ме- </w:t>
              <w:br/>
              <w:t xml:space="preserve">то- </w:t>
              <w:br/>
              <w:t xml:space="preserve">дом </w:t>
              <w:br/>
              <w:t xml:space="preserve">по- </w:t>
              <w:br/>
              <w:t>сев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мето- </w:t>
              <w:br/>
              <w:t xml:space="preserve">дом   </w:t>
              <w:br/>
              <w:t>микро-</w:t>
              <w:br/>
              <w:t>скопии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щих на учет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- </w:t>
              <w:br/>
              <w:t xml:space="preserve">тых  </w:t>
              <w:br/>
              <w:t>ранее</w:t>
              <w:br/>
              <w:t xml:space="preserve">с    </w:t>
              <w:br/>
              <w:t>учет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  <w:br/>
              <w:t xml:space="preserve">ту- </w:t>
              <w:br/>
              <w:t>бер-</w:t>
              <w:br/>
              <w:t xml:space="preserve">ку- </w:t>
              <w:br/>
              <w:t>лез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  <w:br/>
              <w:t>дру-</w:t>
              <w:br/>
              <w:t>гих-</w:t>
              <w:br/>
              <w:t xml:space="preserve">при </w:t>
              <w:br/>
              <w:t xml:space="preserve">чин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I  </w:t>
              <w:br/>
              <w:t>груп-</w:t>
              <w:br/>
              <w:t xml:space="preserve">п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них в</w:t>
              <w:br/>
              <w:t xml:space="preserve">IБ   </w:t>
              <w:br/>
              <w:t>груп-</w:t>
              <w:br/>
              <w:t xml:space="preserve">п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II </w:t>
              <w:br/>
              <w:t>груп-</w:t>
              <w:br/>
              <w:t xml:space="preserve">п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III  </w:t>
              <w:br/>
              <w:t>груп-</w:t>
              <w:br/>
              <w:t xml:space="preserve">п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</w:t>
              <w:br/>
              <w:t xml:space="preserve">органов дыха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о на   </w:t>
              <w:br/>
              <w:t xml:space="preserve">МЛУ (из стр. 01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ыявлена  </w:t>
              <w:br/>
              <w:t xml:space="preserve">МЛУ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</w:t>
              <w:br/>
              <w:t xml:space="preserve">внелегочных      </w:t>
              <w:br/>
              <w:t xml:space="preserve">локализаций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ельских  </w:t>
              <w:br/>
              <w:t>жителей (из суммы</w:t>
              <w:br/>
              <w:t xml:space="preserve">строк 01 + 04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10)  Обследовано  больных  на  МБТ  (из  т.  2100,   стр.   01,  гр. 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и:   посева  1  __________,  микроскопии  2  ___________.  Из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 на учете бактериовыделителей (из стр. 04, графы 16) МЛУ выя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кущем году 3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20)  Из  числа  бактериовыделителей,  состоящих  на   учете   на  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 года  детей  в  возрасте  0  -  14 лет 1 _________, подрос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 15 - 17 лет 2 _______, из них с МЛУ детей в возрасте 0 - 14 ле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подростков в возрасте 15 - 17 лет 4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6. Больничная и санаторн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6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д помощи        │N    │Больных, состоящих │ Из них с впервы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-│  на учете всего   │жизни устано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и   │                   │     диагноз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├─────┬─────────────┼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</w:t>
      </w:r>
      <w:r>
        <w:rPr/>
        <w:t>всего│   из них:   │всего│    из них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├─────┬───────┤     ├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│</w:t>
      </w:r>
      <w:r>
        <w:rPr/>
        <w:t>детей│под-   │     │детей│по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│</w:t>
      </w:r>
      <w:r>
        <w:rPr/>
        <w:t>до 14│ростков│     │до 14│ро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│     │ </w:t>
      </w:r>
      <w:r>
        <w:rPr/>
        <w:t>лет │15 - 17│     │ лет │15 -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│     │</w:t>
      </w:r>
      <w:r>
        <w:rPr/>
        <w:t>лет    │     │     │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│  2  │  3  │  4  │   5   │  6  │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питализировано всего    │ 01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    │ 02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ктериовыделителей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дневные     │ 03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ционары (из строки 01)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санатории   │ 04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из строки 01)      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ы хирургические    │ 05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ы лечения (всего)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воду туберкулеза      │ 06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дыхания      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поводу ФКТ легких│ 07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но-суставного          │ 08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       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мочеполовых    │ 09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             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 туберкулезом      │ 10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ских половых органов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периферических │ 11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атических узлов  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┼─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ло в стационаре от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больных,       │ 12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 на учете        │     │     │     │ 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┴─────┴─────┴───────┴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610)  Кроме  того,  умерло  от туберкулеза в   туберкулезном  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,  не  состоявших  на учете: взрослых 1 ________, подростков 15 -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2 ________, детей 0 - 14 лет 3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Эффективность лечения и наблюдения больных туберкулезом органов            8. Оказание помощи бо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ыхания, выявленных в предыдущем году                      туберкулезом, временно прож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на территории обслуживания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700)                                                                                 состоящих на учет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N    │   Впервые выявленные    │   Больные с рецидивом   │ (28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-│         больные         │       туберкулеза       │ ┌────────────┬─────┬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и   ├────┬──────┬──────┬──────┼────┬──────┬──────┬──────┤ │Наименование│N    │Все-│ Из них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все-│в том │с де- │без   │все-│в том │с де- │без   │ │            │стро-│го  ├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го  │числе │струк-│бакте-│го  │числе │струк-│бакте-│ │            │ки   │    │де-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│</w:t>
      </w:r>
      <w:r>
        <w:rPr/>
        <w:t>бакте-│цией  │риовы-│    │бакте-│цией  │риовы-│ │            │     │    │тей│ро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│</w:t>
      </w:r>
      <w:r>
        <w:rPr/>
        <w:t>риовы-│легоч-│деле- │    │риовы-│легоч-│деле- │ │            │     │    │0 -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│</w:t>
      </w:r>
      <w:r>
        <w:rPr/>
        <w:t>дели- │ной   │ния и │    │дели- │ной   │ния и │ │            │     │    │14 │15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│</w:t>
      </w:r>
      <w:r>
        <w:rPr/>
        <w:t>тели  │ткани │дест- │    │тели  │ткани │дест- │ │            │     │    │лет│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│      │      │</w:t>
      </w:r>
      <w:r>
        <w:rPr/>
        <w:t>рукции│    │      │      │рукции│ │            │     │    │  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│  2  │  3 │  4   │  5   │  6   │ 7  │  8   │  9   │  10  │ │      1     │  2  │ 3  │ 4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ято на учет в │ 01  │    │      │      │      │    │      │      │      │ │Выявлено в  │ 01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году │     │    │      │      │      │    │      │      │      │ │текущем году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в другие │ 02  │    │      │      │      │    │      │      │      │ │из них с    │ 02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  │     │    │      │      │      │    │      │      │      │ │МБТ+       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ло от       │ 03  │    │      │      │      │    │      │      │      │ │Наблюдалось │ 03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  │     │    │      │      │      │    │      │      │      │ │в отчетном 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│</w:t>
      </w:r>
      <w:r>
        <w:rPr/>
        <w:t>году       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ло от других│ 04  │    │      │      │      │    │      │      │      │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          │     │    │      │      │      │    │      │      │      │ │Лечились в  │ 04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│</w:t>
      </w:r>
      <w:r>
        <w:rPr/>
        <w:t>стационаре 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│ 05  │    │      │      │      │    │      │      │      │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снят│     │    │      │      │      │    │      │      │      │ │Лечились    │ 05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│</w:t>
      </w:r>
      <w:r>
        <w:rPr/>
        <w:t>амбулаторно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ие МБТ   │ 06  │ X  │      │   X  │   X  │ X  │      │   X  │   X  │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тилось    │     │    │      │      │      │    │      │      │      │ │Умерло от   │ 06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│</w:t>
      </w:r>
      <w:r>
        <w:rPr/>
        <w:t>туберкулеза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ть распада │ 07  │ X  │   X  │      │   X  │ X  │   X  │      │   X  │ │всего      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лась       │     │    │      │      │      │    │      │      │      │ ├────────────┼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 │</w:t>
      </w:r>
      <w:r>
        <w:rPr/>
        <w:t>из них в    │ 07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III│ 08  │    │      │      │      │    │      │      │      │ │стационаре  │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у          │     │    │      │      │      │    │      │      │      │ └────────────┴─────┴────┴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из      │ 09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 │   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й      │   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ие МБТ   │ 10  │ X  │      │   X  │   X  │ X  │      │ 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тилось    │   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ть распада │ 11  │ X  │   X  │      │   X  │ X  │   X  │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лась       │   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┼──────┼──────┼──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III│ 12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у          │     │    │      │      │  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┴──────┴──────┴──────┴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710) Излечено больных с МЛУ ТОД впервые выявленных 1 _______, с рецид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7</Words>
  <Characters>31612</Characters>
  <CharactersWithSpaces>26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ольных туберкулезом.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