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9.2005 N 0100/7881-05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БОЛЬНЫХ ВИЧ/СПИД, НУЖДАЮЩИХСЯ В ARV ТЕРАПИИ В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1484"/>
        <w:gridCol w:w="1620"/>
        <w:gridCol w:w="1621"/>
        <w:gridCol w:w="1620"/>
        <w:gridCol w:w="1620"/>
        <w:gridCol w:w="1620"/>
        <w:gridCol w:w="1618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г.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.  </w:t>
            </w:r>
          </w:p>
        </w:tc>
      </w:tr>
      <w:tr>
        <w:trPr>
          <w:trHeight w:val="15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-  </w:t>
              <w:br/>
              <w:t xml:space="preserve">регистри-  </w:t>
              <w:br/>
              <w:t xml:space="preserve">рованных   </w:t>
              <w:br/>
              <w:t>ВИЧ-инфици-</w:t>
              <w:br/>
              <w:t>рованных на</w:t>
              <w:br/>
              <w:t xml:space="preserve">01.10.05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ВИЧ-</w:t>
              <w:br/>
              <w:t>инфицован-</w:t>
              <w:br/>
              <w:t xml:space="preserve">ных, со-  </w:t>
              <w:br/>
              <w:t>стоящих на</w:t>
              <w:br/>
              <w:t>диспансер-</w:t>
              <w:br/>
              <w:t xml:space="preserve">ном учете </w:t>
              <w:br/>
              <w:t xml:space="preserve">на        </w:t>
              <w:br/>
              <w:t xml:space="preserve">01.10.05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 </w:t>
              <w:br/>
              <w:t xml:space="preserve">инфициро-  </w:t>
              <w:br/>
              <w:t>ванных, ко-</w:t>
              <w:br/>
              <w:t>торые будут</w:t>
              <w:br/>
              <w:t xml:space="preserve">нуждаться  </w:t>
              <w:br/>
              <w:t xml:space="preserve">в анти-    </w:t>
              <w:br/>
              <w:t>ретровирус-</w:t>
              <w:br/>
              <w:t>ной терапии</w:t>
              <w:br/>
              <w:t xml:space="preserve">на         </w:t>
              <w:br/>
              <w:t xml:space="preserve">01.01.06.  </w:t>
              <w:br/>
              <w:t xml:space="preserve">(всего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 </w:t>
              <w:br/>
              <w:t xml:space="preserve">инфициро-  </w:t>
              <w:br/>
              <w:t>ванных, ко-</w:t>
              <w:br/>
              <w:t>торые будут</w:t>
              <w:br/>
              <w:t xml:space="preserve">обеспечены </w:t>
              <w:br/>
              <w:t xml:space="preserve">ARV тера-  </w:t>
              <w:br/>
              <w:t xml:space="preserve">пией в     </w:t>
              <w:br/>
              <w:t xml:space="preserve">2006 г. за </w:t>
              <w:br/>
              <w:t>счет регио-</w:t>
              <w:br/>
              <w:t xml:space="preserve">нальных    </w:t>
              <w:br/>
              <w:t xml:space="preserve">програм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 </w:t>
              <w:br/>
              <w:t xml:space="preserve">инфициро-  </w:t>
              <w:br/>
              <w:t xml:space="preserve">ванных     </w:t>
              <w:br/>
              <w:t xml:space="preserve">инвалидов, </w:t>
              <w:br/>
              <w:t>которые бу-</w:t>
              <w:br/>
              <w:t>дут обеспе-</w:t>
              <w:br/>
              <w:t xml:space="preserve">чены ARV   </w:t>
              <w:br/>
              <w:t xml:space="preserve">терапией в </w:t>
              <w:br/>
              <w:t xml:space="preserve">2006 г. в  </w:t>
              <w:br/>
              <w:t xml:space="preserve">рамках ФЗ  </w:t>
              <w:br/>
              <w:t xml:space="preserve">N 12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 </w:t>
              <w:br/>
              <w:t xml:space="preserve">инфициро-  </w:t>
              <w:br/>
              <w:t>ванных, ко-</w:t>
              <w:br/>
              <w:t>торые будут</w:t>
              <w:br/>
              <w:t xml:space="preserve">обеспечены </w:t>
              <w:br/>
              <w:t xml:space="preserve">ARV тера-  </w:t>
              <w:br/>
              <w:t>пией в 2006</w:t>
              <w:br/>
              <w:t>г. в рамках</w:t>
              <w:br/>
              <w:t xml:space="preserve">проекта    </w:t>
              <w:br/>
              <w:t xml:space="preserve">"Глобус"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ое  </w:t>
              <w:br/>
              <w:t xml:space="preserve">число ВИЧ- </w:t>
              <w:br/>
              <w:t xml:space="preserve">инфициро-  </w:t>
              <w:br/>
              <w:t xml:space="preserve">ванных бе- </w:t>
              <w:br/>
              <w:t xml:space="preserve">ременных,  </w:t>
              <w:br/>
              <w:t xml:space="preserve">нуждающих- </w:t>
              <w:br/>
              <w:t>ся в химио-</w:t>
              <w:br/>
              <w:t>профилакти-</w:t>
              <w:br/>
              <w:t xml:space="preserve">ке верти-  </w:t>
              <w:br/>
              <w:t xml:space="preserve">кальной    </w:t>
              <w:br/>
              <w:t xml:space="preserve">передачи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ИЧ- </w:t>
              <w:br/>
              <w:t xml:space="preserve">инфициро-  </w:t>
              <w:br/>
              <w:t xml:space="preserve">ванных в   </w:t>
              <w:br/>
              <w:t xml:space="preserve">пенитенци- </w:t>
              <w:br/>
              <w:t xml:space="preserve">арных уч-  </w:t>
              <w:br/>
              <w:t xml:space="preserve">реждениях, </w:t>
              <w:br/>
              <w:t>которые бу-</w:t>
              <w:br/>
              <w:t xml:space="preserve">дут нуж-   </w:t>
              <w:br/>
              <w:t xml:space="preserve">даться в   </w:t>
              <w:br/>
              <w:t xml:space="preserve">2006 г. в  </w:t>
              <w:br/>
              <w:t>лечении ARV</w:t>
              <w:br/>
              <w:t xml:space="preserve">терапией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5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больных ВИЧ/СПИД, нуждающихся в ARV терап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