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 </w:t>
      </w:r>
      <w:r>
        <w:rPr/>
        <w:t>СВЕД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О БОЛЬНЫХ ЗЛОКАЧЕСТВЕННЫМИ НОВООБРАЗОВАНИЯ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ЗА _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 │    Срок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┼─────────────┤     │ </w:t>
      </w:r>
      <w:r>
        <w:rPr/>
        <w:t>Форма N 3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кологические     диспансеры│5 января     │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нкологические    институты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         диспансерное│          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),          больницы│    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амостоятельные             │    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иклиники),         имеющие│             │    от 29.06.99 N 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кологические      отде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абинеты)                   │    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центральной     районной│    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ой)         больнице,│    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(гор)здравотделу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ьная          районна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родская)         больница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(гор)здравотдел           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     управления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            управления│в 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 республики,│ные последн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ая, области,    автономного│срок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га, города   федерального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начения: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ргану   государственн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         месту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м       органом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комстата России         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спублике, крае,    области,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е федерального значения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Минздраву России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 годовой отчет│25 мар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целом по России и в разрез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         Российской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оскомстату России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079"/>
        <w:gridCol w:w="1081"/>
        <w:gridCol w:w="944"/>
        <w:gridCol w:w="1350"/>
        <w:gridCol w:w="2565"/>
      </w:tblGrid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 xml:space="preserve">вающей- </w:t>
              <w:br/>
              <w:t xml:space="preserve">ся ор-  </w:t>
              <w:br/>
              <w:t xml:space="preserve">гани-  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- </w:t>
              <w:br/>
              <w:t xml:space="preserve">ли по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6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КОНТИНГЕНТЫ БОЛЬНЫХ ЗЛОКАЧ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ОВООБРАЗОВАНИЯМИ, СОСТОЯЩИЕ НА УЧЕТЕ ОН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1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──────┬──────────┬───────────────────┬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изация│ N   │Код по МКБ X│ Взято на │ Из числа больных с│Сос-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ухоли  │стро-│ пересмотра │  учет в  │  впервые в жизни  │тоит│сос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и   │            │ отчетном │   установленным   │на  │ит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│            │   </w:t>
      </w:r>
      <w:r>
        <w:rPr/>
        <w:t>году   │ диагнозом (гр. 4) │уче-│уче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├─────┬────┼─────┬─────────────┤</w:t>
      </w:r>
      <w:r>
        <w:rPr/>
        <w:t>те  │с 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боль-│в   │диаг-│ имели стадию│на  │мен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ных  │т.ч.│ноз  │ заболевания │ко- │ус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с    │вы- │подт-├──────┬───┬──┤нец │новл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впер-│яв- │верж-│I - II│III│IV│от- │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вые в│лено│ден  │      │   │  │чет-│диаг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жизни│при │мор- │      │   │  │ного│ноза 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уста-│про-│фоло-│      │   │  │года│ле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нов- │фи- │ги-  │      │   │  │    │боле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лен- │лак-│чески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ным  │ти-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диаг-│чес-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нозом│ких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│</w:t>
      </w:r>
      <w:r>
        <w:rPr/>
        <w:t>ос-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│</w:t>
      </w:r>
      <w:r>
        <w:rPr/>
        <w:t>мот-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│</w:t>
      </w:r>
      <w:r>
        <w:rPr/>
        <w:t>рах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   3      │  4  │ 5  │  6  │  7   │ 8 │9 │ 10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- │ 01  │C00 - 97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-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   -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   том│ 02  │C00 - 97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   у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тей   до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   лет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и-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ьно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 общего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   -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-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-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вания: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убы    │ 03  │C00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ости │ 04  │C01 - 14,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та      и│     │46.2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отки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ода│ 05  │C15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удка │ 06  │C16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доч- │ 07  │C18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й 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шки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мой  │ 08  │C19 - 21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шки,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тоси-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моидно-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  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е-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,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уса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тани │ 09  │C32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рахеи, │ 10  │C33, 34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ронхов,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гкого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стей и│ 11  │C40; 41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их  │     │46.1, 3, 7 -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каней  │     │9; 47; 49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ланома│ 12  │C43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и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ругие  │ 13  │C44, 46.0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вооб-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ова-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 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жи &lt;*&gt;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лочной│ 14  │C50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ы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ейки   │ 15  │C53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ки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а    │ 16  │C54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ки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яичника │ 17  │C56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-│ 18  │C61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льной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ы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очевого│ 19  │C67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узыря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щитовид-│ 20  │C73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й   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езы  │     │ 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локаче-│ 21  │C81 - 85,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венные│     │88,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имфомы │     │90, 96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┼────┼─────┼──────┼───┼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лейкемии│ 22  │C91.0 - 9;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92.0 - 9;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93.0 - 9;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94.0 - 5, 7;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95.0 - 2, 7,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</w:t>
      </w:r>
      <w:r>
        <w:rPr/>
        <w:t>9           │     │    │     │      │   │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──────┴─────┴────┴─────┴──────┴───┴──┴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сключая кожу половых органов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10  Из  общего числа больных,  взятых на учет с впервые в жи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м  злокачественным  новообразованием (гр.  4 стр.  1),  им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о-множественные опухоли 1 ________, из них возникли синхронно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; cr ih situ 3 ________, в том числе шейки матки 4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20 Из числа состоявших на учете онкологического учреждения (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отчета за предыдущий год и гр.  4 за отчетный год): число выех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айона деятельности онкологического учреждения 1 _______ 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 лиц,  у  которых  диагноз  злокачественного  новообразования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  2 _______;   число  больных,   о  которых  онколог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не имело сведений в течение года 3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числа  состоящих  на  учете на конец года (стр.  1 гр.  10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ие жители 4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 числа  больных  с впервые  в жизни  установленным  диагно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  при  профилактических  осмотрах,   имели  I -  II  стад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  5 ______,  из  них  больные  с визуальными  локал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холи 6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данном  году  взято  на  учет  больных  с ранее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ом злокачественного новообразования 7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СВЕДЕНИЯ ОБ УМЕРШИХ ОТ ЗЛОКА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ВО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2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───┬────────────┬─────────┬───────────┬───────────┬─────┬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изация│ N   │Код по МКБ X│  Число  │Из числа   │Локализация│ N   │Код по МКБ-X│  Число  │Из чис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пухоли  │стро-│ пересмотра │умерших в│впервые    │  опухоли  │стро-│ пересмотра │умерших в│вперв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</w:t>
      </w:r>
      <w:r>
        <w:rPr/>
        <w:t>ки   │            │отчетном │взятых на  │           │ки   │            │отчетном │взятых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году (из │учет в     │           │     │            │году (из │учет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│     │            │  </w:t>
      </w:r>
      <w:r>
        <w:rPr/>
        <w:t>числа  │предыдущем │           │     │            │  числа  │предыдущ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</w:t>
      </w:r>
      <w:r>
        <w:rPr/>
        <w:t>учтенных)│году умерло│           │     │            │учтенных │году умерл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│</w:t>
      </w:r>
      <w:r>
        <w:rPr/>
        <w:t>до 1 года с│           │     │            │         │до 1 года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│</w:t>
      </w:r>
      <w:r>
        <w:rPr/>
        <w:t>момента ус-│           │     │            │         │момента у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│</w:t>
      </w:r>
      <w:r>
        <w:rPr/>
        <w:t>тановления │           │     │            │         │тановлен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│</w:t>
      </w:r>
      <w:r>
        <w:rPr/>
        <w:t>диагноза   │           │     │            │         │диагно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┼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1     │  2  │     3      │    4    │     5     │     1     │  2  │     3      │    4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┼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- │ 01  │C00 - 97    │         │           │   трахеи, │ 10  │C33, 34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    │     │            │         │           │   бронхов,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-│     │            │         │           │   легкого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     -│     │    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│     │            │         │           │костей и   │ 11  │C40; 41;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┤</w:t>
      </w:r>
      <w:r>
        <w:rPr/>
        <w:t>мягких     │     │46.1, 3, 7 -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  │ 02  │C00 - 97    │         │           │тканей     │     │9; 47; 49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числе у   │     │    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тей до  │     │            │         │           │меланома   │ 12  │C43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лет    │     │            │         │           │кожи      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и-   │     │    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льно    │     │            │         │           │другие     │ 13  │C44, 46.0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┤</w:t>
      </w:r>
      <w:r>
        <w:rPr/>
        <w:t>новообразо-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  общего│     │            │         │           │вания кожи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а -    │     │            │         │           │&lt;*&gt;       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локачест- │     │    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нные     │     │            │         │           │молочной   │ 14  │C50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образо-│     │            │         │           │железы    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:     │     │    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убы    │ 03  │C00         │         │           │шейки матки│ 15  │C53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┼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лости │ 04  │C01 - 14;   │         │           │тела матки │ 16  │C54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та    и│     │46.2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лотки  │     │            │         │           │яичника    │ 17  │C56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┼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ищевода│ 05  │C15         │         │           │предста-   │ 18  │C61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┤</w:t>
      </w:r>
      <w:r>
        <w:rPr/>
        <w:t>тельной   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желудка │ 06  │C16         │         │           │железы    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┼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доч- │ 07  │C18         │         │           │мочевого   │ 19  │C67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ой     │     │            │         │           │пузыря    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шки   │     │    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┤</w:t>
      </w:r>
      <w:r>
        <w:rPr/>
        <w:t>щитовидной │ 20  │C73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ямой  │ 08  │C19 - 21    │         │           │железы    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ишки,  │     │    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ктоси-│     │            │         │           │злокаче-   │ 21  │C81 - 85;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моидно-│     │            │         │           │ственные   │     │88; 90; 96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      │     │            │         │           │лимфомы    │     │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едине-│     │            │         │           ├───────────┼─────┼───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ия,    │     │            │         │           │лейкемии   │ 22  │C91.0 - 9;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нуса   │     │            │         │           │           │     │92.0 - 9;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┼─────┼────────────┼─────────┼───────────┤           │     │</w:t>
      </w:r>
      <w:r>
        <w:rPr/>
        <w:t>93.0 - 9;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тани │ 09  │C32         │         │           │           │     │94.0 - 5, 7;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│           │           │     │</w:t>
      </w:r>
      <w:r>
        <w:rPr/>
        <w:t>95.0 - 2, 7,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    │            │         │           │           │     │</w:t>
      </w:r>
      <w:r>
        <w:rPr/>
        <w:t>9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───┴────────────┴─────────┴───────────┴───────────┴─────┴────────────┴─────────┴─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сключая кожу полов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мерло в течение отчетного и предыдущего го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2210)  Число  умерших,  не  состоявших  на учете онк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я 1 _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  них  умершие,  диагноз  которым  был  установлен  посмертно 2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, в том числе при вскрытии 3 _________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состояли  на  учете  лечебно-профилактического  учреждения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инистерств и ведомств 4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Число   умерших   больных  со  злокачественным  новообразованием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чиной смерти которых послужило другое заболевание 5 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  числа  впервые  учтенных  в предыдущем  отчетном году боль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мерло от осложнений, связанных с проведенным лечением 6 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3. СВЕДЕНИЯ О ЛЕЧЕНИИ БОЛЬНЫХ ЗЛОКАЧЕ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ОВООБРАЗОВАНИЯМИ, ПОДЛЕЖАЩИХ СПЕЦИАЛЬНОМУ ЛЕЧ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II КЛИНИЧЕСКАЯ ГРУПП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2300)    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┬────────────┬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окализация│ N   │Код по МКБ X│Число    │В том числе с использованием мет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пухоли  │стро-│ пересмотра │больных, ├──────┬──────┬──────┬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ки   │            │взятых в │только│только│только│комби-  │хими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</w:t>
      </w:r>
      <w:r>
        <w:rPr>
          <w:sz w:val="18"/>
          <w:szCs w:val="18"/>
        </w:rPr>
        <w:t>отчетном │хирур-│луче- │лекар-│нирован-│луч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</w:t>
      </w:r>
      <w:r>
        <w:rPr>
          <w:sz w:val="18"/>
          <w:szCs w:val="18"/>
        </w:rPr>
        <w:t>году на  │гичес-│вого  │ствен-│ного    │в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</w:t>
      </w:r>
      <w:r>
        <w:rPr>
          <w:sz w:val="18"/>
          <w:szCs w:val="18"/>
        </w:rPr>
        <w:t>учет и   │кого  │      │ного  │или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</w:t>
      </w:r>
      <w:r>
        <w:rPr>
          <w:sz w:val="18"/>
          <w:szCs w:val="18"/>
        </w:rPr>
        <w:t>закончив-│      │      │      │комплек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</w:t>
      </w:r>
      <w:r>
        <w:rPr>
          <w:sz w:val="18"/>
          <w:szCs w:val="18"/>
        </w:rPr>
        <w:t>ших спе- │      │      │      │сного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</w:t>
      </w:r>
      <w:r>
        <w:rPr>
          <w:sz w:val="18"/>
          <w:szCs w:val="18"/>
        </w:rPr>
        <w:t>циальное │      │      │      │(кроме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</w:t>
      </w:r>
      <w:r>
        <w:rPr>
          <w:sz w:val="18"/>
          <w:szCs w:val="18"/>
        </w:rPr>
        <w:t>лечение  │      │      │      │химио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│      │      │      │</w:t>
      </w:r>
      <w:r>
        <w:rPr>
          <w:sz w:val="18"/>
          <w:szCs w:val="18"/>
        </w:rPr>
        <w:t>луче-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│            │         │      │      │      │</w:t>
      </w:r>
      <w:r>
        <w:rPr>
          <w:sz w:val="18"/>
          <w:szCs w:val="18"/>
        </w:rPr>
        <w:t>вого)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│  2  │     3      │    4    │  5   │  6   │  7   │   8    │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локачест- │ 01  │C00 - 97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нные но-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образо-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ния - 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   том│ 02  │C00 - 97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исле  у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детей до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4   лет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ключи-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льно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з   общего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а     -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локачеств-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енные   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вообразо-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ания:  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олости │ 03  │C01 - 14,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та и   │     │46.2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лотки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ищевода│ 04  │C15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желудка │ 05  │C16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рямой  │ 06  │C19 - 21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ишки,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ктоси-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моидно-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   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оедине-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ия, 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нуса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ртани │ 07  │C32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рахеи, │ 08  │C33, 34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ронхов,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егкого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ланома│ 09  │C43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ожи 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олочной│ 10  │C50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железы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шейки   │ 11  │C53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тки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ла    │ 12  │C54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атки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яичника │ 13  │C56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очевого│ 14  │C67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пузыря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┼────────────┼─────────┼──────┼──────┼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лимфати-│ 15  │C81 - 96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ческой и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кровет-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орной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кани   │     │            │         │      │      │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┴────────────┴─────────┴──────┴──────┴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2310)  Из числа больных с первые в жизни установленным диагноз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олжают   лечение  в отчетном  году  (не  закончили)  1 __________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казались  от  лечения  2 __________,  в  том  числе с I - II стади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болевания  3 ______;  имели  противопоказания к проведению лечения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, в том числе с I - II стадией заболевания 5 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з   числа  закончивших  специальное  лечение  - лечились 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амбулаторно 6 __________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Общее  число  больных (независимо от стадии заболевания и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зятия  на  учет),  закончивших в течение отчетного года лек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лечение (включая сочетание с другой терапией) 7 ________, 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больных    злокачественными    новообразованиями    лимфатической    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кроветворной   ткани   8  ________,   получивших   лучевое  лечение  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__________________ "___"________ 19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телефона)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34</Words>
  <Characters>29655</Characters>
  <CharactersWithSpaces>25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больных злокачественными новообразованиями. Форма № 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