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1.02.2010 N 13н, в котором приведена данная форма, вступает в силу начиная с отчетности за первое полугодие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10 г. N 1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числе членов общества взаим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январь - 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ды по ОКЕИ: единица - 642; человек - 79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┬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ей     │  Код   │Всего │      В том чи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</w:t>
      </w:r>
      <w:r>
        <w:rPr/>
        <w:t>строки │      ├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│      │</w:t>
      </w:r>
      <w:r>
        <w:rPr/>
        <w:t>физических│юрид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│      │    </w:t>
      </w:r>
      <w:r>
        <w:rPr/>
        <w:t>лиц   │    ли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2    │  3   │     4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членов, вступивших в        │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о взаимного страхования,   │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отчетный период                │  100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членов общества взаимного   │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на конец отчетного    │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                          │  110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членов общества взаимного   │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, прекративших         │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ство, но несущих субсидиарную │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 по страховым      │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ам общества, на конец │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                 │  120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┴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общества взаим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ния (филиала)   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составление сведений     __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)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"__" _______________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контактного телефона)  (дата составления свед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8</Characters>
  <CharactersWithSpaces>2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Министерство финансов Российской Федераци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 числе членов общества взаимн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