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Код формы по ОКУ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              Код учреждения по ОК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             Форма N 76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1 марта 2005 г. N 2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убъекта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по ОКАТО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ЧИСЛЕ ГРАЖДАН, НАГРАЖДЕННЫХ НАГРУДНЫМ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ПОЧЕТНЫЙ ДОНОР РОССИИ" ИЛИ "ПОЧЕТНЫЙ ДОНОР ССС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РЕГИСТРИРОВАННЫХ НА ТЕРРИТОР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атегорий граждан,</w:t>
              <w:br/>
              <w:t xml:space="preserve">награжденных нагрудным знаком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регистрированных </w:t>
              <w:br/>
              <w:t xml:space="preserve">граждан на 1 января 20__ г. </w:t>
              <w:br/>
              <w:t xml:space="preserve">&lt;*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  граждан,   награжденных</w:t>
              <w:br/>
              <w:t>нагрудным   знаком    "Почетный</w:t>
              <w:br/>
              <w:t xml:space="preserve">донор России"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  граждан,   награжденных</w:t>
              <w:br/>
              <w:t>нагрудным   знаком    "Почетный</w:t>
              <w:br/>
              <w:t xml:space="preserve">донор СССР"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оставляются органами исполнительной власти субъектов Российской Федерации ежегодно до 1 февраля в Министерство здравоохранения и социального развития Российской Федерации по состоянию на 1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регистрация граждан, награжденных нагрудным знаком "Почетный донор России", производится в IV квартале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граждан, награжденных нагрудным знаком «Почетный донор России» или «Почетный донор СССР», перерегистрированных на территории субъекта Российской Федерации. Форма № 7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