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составлен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очнении и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исков избирателей на выбо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утат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умы 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ят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зыва и на выборах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числе избирателей, включенных в списки избир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территории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состоянию н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ата и врем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235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2464"/>
        <w:gridCol w:w="324"/>
        <w:gridCol w:w="485"/>
        <w:gridCol w:w="275"/>
        <w:gridCol w:w="4180"/>
      </w:tblGrid>
      <w:tr>
        <w:trPr>
          <w:trHeight w:val="240" w:hRule="atLeast"/>
          <w:cantSplit w:val="true"/>
        </w:trPr>
        <w:tc>
          <w:tcPr>
            <w:tcW w:w="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субъекта</w:t>
              <w:br/>
              <w:t xml:space="preserve">Российской Федерации </w:t>
              <w:br/>
              <w:t xml:space="preserve">&lt;*&gt;         </w:t>
            </w:r>
          </w:p>
        </w:tc>
        <w:tc>
          <w:tcPr>
            <w:tcW w:w="4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8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 основании личных </w:t>
              <w:br/>
              <w:t xml:space="preserve">письменных заявлений по месту  </w:t>
              <w:br/>
              <w:t xml:space="preserve">пребывания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убъекты Российской Федерации указываются в соответствии со статьей 65 Конституц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40</Characters>
  <CharactersWithSpaces>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3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53:00Z</dcterms:modified>
  <cp:revision>2</cp:revision>
  <dc:subject>Сведения</dc:subject>
  <dc:title>Сведения о числе избирателей, включенных в списки избирателей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