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числе избирателей, включенных в списки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и врем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329"/>
        <w:gridCol w:w="332"/>
        <w:gridCol w:w="477"/>
        <w:gridCol w:w="283"/>
        <w:gridCol w:w="4307"/>
      </w:tblGrid>
      <w:tr>
        <w:trPr>
          <w:trHeight w:val="240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збирательного</w:t>
              <w:br/>
              <w:t xml:space="preserve">участка &lt;*&gt;    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сновании личных </w:t>
              <w:br/>
              <w:t xml:space="preserve">письменных заявлений по месту  </w:t>
              <w:br/>
              <w:t xml:space="preserve">пребыва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бирательные участки указываются в порядке возрастания их но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 избирателей, включенных в списки избирателей по территориальной избирательной комисс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