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24, утвержденная Постановлением Росстата от 18.11.2005 N 84, введена в действие с отчета за 2005 год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лечет ответственность, установленную статьей 13.19 Кодек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т 30.12.2001 N 195-ФЗ, а также статьей 3 Закона Российск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от 13.05.92 N 2761-1 "Об ответственности за наруш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</w:t>
      </w:r>
      <w:r>
        <w:rPr/>
        <w:t>СВЕДЕНИЯ О ЧИСЛЕ ЛИЦ С ВПЕРВЫЕ УСТАНОВЛЕННЫ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</w:t>
      </w:r>
      <w:r>
        <w:rPr/>
        <w:t>ПРОФЕССИОНАЛЬНЫМИ ЗАБОЛЕВАНИЯМИ (ОТРАВЛЕНИЯМИ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│                   </w:t>
      </w:r>
      <w:r>
        <w:rPr/>
        <w:t>за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┬─────────────┐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яют:     │    Сроки    │       │Форма N 2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редставления│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┼────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ГУЗ "Центр гигиены и  │10 января    │ 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эпидемиологии" в субъек-│после отчет- │     от 18.11.2005 N 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 Российской Федерации: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уп-  │             │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лению Роспотребнадзо-│             │         │Годов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 по субъекту Российс- │             │         └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й Федерации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ГУЗ "Федеральный центр│10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игиены и эпидемиологии │после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железнодорожному     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":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уп-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влению Роспотребнадзо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 по железнодорожному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ое управле-│20 январ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 Роспотребнадзора по │после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у Российской Фе- │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рации, территориальное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Роспотребнад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ора по железнодорожному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анспорту: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З ФЦГиЭ Роспотреб-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зора;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органу управления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дравоохранением субъек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 Российской Федерации;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территориальному орга-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у Росстата в субъекте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по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становленному им адресу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ФГУЗ ФЦГиЭ Роспотреб- │20 марта 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дзора:                │ле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</w:t>
      </w:r>
      <w:r>
        <w:rPr/>
        <w:t>пери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потребнадзору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потребнадзор сводный │25 марта пос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чет в целом по России │ле отчет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в разрезе субъектов   │пери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810"/>
        <w:gridCol w:w="945"/>
        <w:gridCol w:w="1350"/>
        <w:gridCol w:w="1080"/>
        <w:gridCol w:w="945"/>
        <w:gridCol w:w="1484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 xml:space="preserve">гани-  </w:t>
              <w:br/>
              <w:t xml:space="preserve">зации  </w:t>
              <w:br/>
              <w:t xml:space="preserve">по     </w:t>
              <w:br/>
              <w:t xml:space="preserve">ОКПО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</w:t>
              <w:br/>
              <w:t xml:space="preserve">дея- </w:t>
              <w:br/>
              <w:t>тель-</w:t>
              <w:br/>
              <w:t>ности</w:t>
              <w:br/>
              <w:t xml:space="preserve">по   </w:t>
              <w:br/>
              <w:t>ОКВЭД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-</w:t>
              <w:br/>
              <w:t>ства (ве-</w:t>
              <w:br/>
              <w:t>домства),</w:t>
              <w:br/>
              <w:t xml:space="preserve">органа   </w:t>
              <w:br/>
              <w:t xml:space="preserve">управле- </w:t>
              <w:br/>
              <w:t xml:space="preserve">ния по   </w:t>
              <w:br/>
              <w:t xml:space="preserve">ОКОГУ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 xml:space="preserve">но-    </w:t>
              <w:br/>
              <w:t xml:space="preserve">право- </w:t>
              <w:br/>
              <w:t xml:space="preserve">вой  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935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1000)                                  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Наименование            │N   │Число больных с вперв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ст- │установленным диагнозом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ро- ├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ки  │всего│в том числе женщи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   │ 2  │  3  │        4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фессиональные заболевания      │(4/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отравления)                      │01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в том числе:            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рые профессиональные 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болевания (отравления)        │ 02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из них со смертельным исходом  │ 03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хронические профессиональные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заболевания (отравления)        │ 04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01 число лиц с двумя и    │ 05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более зарегистрированными заболе-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ями (отравлениями) в отчетном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ду                      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з стр. 01 с впервые установленной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алидностью вследствие професси-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нального заболевания (отравления)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отчетном году, всего            │ 06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 том числе:                   │   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1 группы                       │ 07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2 группы                       │ 08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┼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3 группы                       │ 09 │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┴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______________________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(Ф.И.О.)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телефона)     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48</Words>
  <Characters>7013</Characters>
  <CharactersWithSpaces>59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 лиц с впервые установленными профессиональными заболеваниями (отравлениями). Форма № 24 (годов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