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рынок, утвержденная Приказом Росстата от 06.09.2010 N 306, введена в действие с отчета по состоянию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ЧИСЛЕ ТОРГОВЫХ МЕСТ НА РЫНКА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состоянию на 1 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января, апреля, июля, октябр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3-рын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управляющие     │  на 25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имеющие разрешение на  │    первого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организации рынка,          │    месяца     │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е в установленном        │   отчетного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:                          │   квартала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рынка 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4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Местонахождение рынка (нужное отметить значком "x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3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(01)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поселок городского типа,     </w:t>
              <w:br/>
              <w:t xml:space="preserve">сельский населенный пункт и т.п.) (02)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пециализация рынка (нужное отметить значком "x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485"/>
        <w:gridCol w:w="1755"/>
        <w:gridCol w:w="1484"/>
        <w:gridCol w:w="1621"/>
        <w:gridCol w:w="1889"/>
        <w:gridCol w:w="1484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вер-</w:t>
              <w:br/>
              <w:t>сальный</w:t>
              <w:br/>
              <w:t xml:space="preserve">(03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-</w:t>
              <w:br/>
              <w:t xml:space="preserve">рованный   </w:t>
              <w:br/>
              <w:t>(по продаже</w:t>
              <w:br/>
              <w:t xml:space="preserve">продуктов  </w:t>
              <w:br/>
              <w:t xml:space="preserve">питания)   </w:t>
              <w:br/>
              <w:t xml:space="preserve">(04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й</w:t>
              <w:br/>
              <w:t xml:space="preserve">(по       </w:t>
              <w:br/>
              <w:t xml:space="preserve">продаже   </w:t>
              <w:br/>
              <w:t xml:space="preserve">радио- и  </w:t>
              <w:br/>
              <w:t xml:space="preserve">электро-  </w:t>
              <w:br/>
              <w:t xml:space="preserve">бытовой   </w:t>
              <w:br/>
              <w:t xml:space="preserve">техники)  </w:t>
              <w:br/>
              <w:t xml:space="preserve">(401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 </w:t>
              <w:br/>
              <w:t xml:space="preserve">зированный  </w:t>
              <w:br/>
              <w:t xml:space="preserve">(по продаже </w:t>
              <w:br/>
              <w:t>строительных</w:t>
              <w:br/>
              <w:t xml:space="preserve">материалов) </w:t>
              <w:br/>
              <w:t xml:space="preserve">(402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й</w:t>
              <w:br/>
              <w:t xml:space="preserve">(вещевой) </w:t>
              <w:br/>
              <w:t xml:space="preserve">(403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</w:t>
              <w:br/>
              <w:t xml:space="preserve">зированный </w:t>
              <w:br/>
              <w:t xml:space="preserve">сельскохо- </w:t>
              <w:br/>
              <w:t>зяйственный</w:t>
              <w:br/>
              <w:t xml:space="preserve">(05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   </w:t>
              <w:br/>
              <w:t xml:space="preserve">зированный   </w:t>
              <w:br/>
              <w:t xml:space="preserve">сельскохо-   </w:t>
              <w:br/>
              <w:t xml:space="preserve">зяйственный  </w:t>
              <w:br/>
              <w:t>кооперативный</w:t>
              <w:br/>
              <w:t xml:space="preserve">(06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й</w:t>
              <w:br/>
              <w:t xml:space="preserve">(прочий)  </w:t>
              <w:br/>
              <w:t xml:space="preserve">(404)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Число торговых 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                            │ По состоянию на отчетную д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                                  ├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│   </w:t>
      </w:r>
      <w:r>
        <w:rPr/>
        <w:t>всего    │из них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│            │  </w:t>
      </w:r>
      <w:r>
        <w:rPr/>
        <w:t>использовал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2                 │     3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 │Число торговых мест на рынке -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          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закрепленных за: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 │    индивидуальными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редпринимателями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 │    крестьянскими (фермерскими)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хозяйствами     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│    частными лицами (населением)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│    юридическими лицами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│    личными подсобными хозяйствами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Распределение торговых мест по торговым з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отчет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┬──────────┬──────────────────────┬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N   │ Число  │Из них    │                      │  N   │ Число  │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торговых│фактически│                      │строки│торговых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мест,  │использо- │                      │      │ мест,  │исполь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</w:t>
      </w:r>
      <w:r>
        <w:rPr/>
        <w:t>всего  │валось &lt;1&gt;│                      │      │ всего  │зовало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</w:t>
      </w:r>
      <w:r>
        <w:rPr/>
        <w:t>&lt;1&gt;   │          │                      │      │  &lt;1&gt;   │&lt;1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3    │     4    │          1           │  2   │   3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орговых мест,    │      │        │          │изделия бельевые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епленных за         │      │        │          │трикотажные           │  30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ми         │      │        │          ├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ми, 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и      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ми)      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и, личными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бными хозяйствами,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ыми лицами    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селением), отведенных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торговлю следующими │      │        │          │изделия верхние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ми товаров:       │      │   X    │     X    │(верхний трикотаж)    │  31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птица            │  13  │        │          │изделия швейные       │  32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мясо птицы│  14  │        │          │изделия чулочно-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носочные              │  33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колбасные и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чености              │  15  │        │          │обувь                 │  34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рыбная (без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х консервов)       │  16  │        │          │ткани                 │  35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и пресервы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е, мясные,    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растительные,    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               │  17  │        │          │меха и изделия из меха│  36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животные, сыры,   │      │        │          │ковры и ковровые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гариновая продукция  │  18  │        │          │изделия               │  37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питьевое,        │      │        │          │крупные бытовые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коктейли,      │      │        │          │приборы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фир, йогурты, сливки, │      │        │          │(холодильники,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ана, творог и другие│      │        │          │морозильники,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молочные продукты │  19  │        │          │стиральные машины,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электропылесосы)      │  38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     │  20  │        │          │телевизоры и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видеомагнитофоны,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радиоприемные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устройства,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магнитофоны           │  39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алейные товары (масла│      │        │          │мотоциклы и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ые, мука,     │      │        │          │мотороллеры,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, макаронные       │      │        │          │велосипеды,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, сахар, соль,   │      │        │          │мотовелосипеды,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фе, чай, сухое молоко │      │        │          │мопеды и прицепы к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е, сухие сливки и │      │        │          │мотоциклам и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ие смеси)            │  21  │        │          │велосипедам           │  40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изделия,   │      │        │          │      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хлебобулочные    │      │        │          │телефоны (включая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                │  22  │        │          │мобильные)            │  41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во                    │  23  │        │          │компьютеры            │  42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, овощи        │  24  │        │          │мебель                │  43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ы, ягоды, виноград  │  25  │        │          │книги, газеты,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журналы, открытки     │  44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одовольственные│      │        │          │строительные,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│  26  │        │          │отделочные и другие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материалы для ремонта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жилого помещения      │  45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пиросы и сигареты,    │      │        │          │изделия ювелирные из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к, спички           │  27  │        │          │золота и серебра      │  46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моющие         │      │        │          │корригирующие очки,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тетические, мыло     │      │        │          │аппараты для измерения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алетное, хозяйственное│  28  │        │          │артериального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давления, медицинские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термометры, бинты,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лейкопластыри         │  47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┼──────────┼──────────────────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фюмерно-косметические│      │        │          │прочие            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     │  29  │        │          │непродовольственные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│          │</w:t>
      </w:r>
      <w:r>
        <w:rPr/>
        <w:t>товары                │  48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┴──────────┴──────────────────────┴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Если  торговым  местом  является палатка или павильон, то по г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ется  число  продавцов,  на  одновременную работу которых рассчи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ильон  (палатка); по  гр. 4 - число продавцов, фактически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ю в этом павильоне (палатке)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Количество  дней  работы  рынка в среднем за месяц (49) ________ (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день (сутки) - 359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Число индивидуальных предпринимателей, осуществляющих торговлю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)  на 1 января (апреля, июля, октября) 20__ года _______ человек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И: человек - 79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8</Words>
  <Characters>17041</Characters>
  <CharactersWithSpaces>14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 торговых мест на рынках. Форма № 3-рынок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