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рынок, утвержденная Приказом Росстата от 20.08.2009 N 179, вводится в действие с отчета по состоянию на 1 апре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ВЕДЕНИЯ О ЧИСЛЕ ТОРГОВЫХ МЕСТ НА РЫНКАХ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о состоянию на 1 ____________ 20__ г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января, апреля, июля, октября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Форма N 3-рыно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управляющие     │  на 25 день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ании), имеющие разрешение на  │    первого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 организации рынка,          │    месяца     │   от 20.08.2009 N 17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ое в установленном        │   отчетного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е:                          │   квартала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</w:t>
      </w:r>
      <w:r>
        <w:rPr/>
        <w:t>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1890"/>
        <w:gridCol w:w="1890"/>
        <w:gridCol w:w="1891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е рынка 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404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здел 1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Местонахождение рынка (нужное отметить значком "x"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534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 (01) 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(поселок городского типа,     </w:t>
              <w:br/>
              <w:t xml:space="preserve">сельский населенный пункт и т.п.) (02)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Специализация рынка (нужное отметить значком "x"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20"/>
        <w:gridCol w:w="1485"/>
        <w:gridCol w:w="1755"/>
        <w:gridCol w:w="1484"/>
        <w:gridCol w:w="1621"/>
        <w:gridCol w:w="1889"/>
        <w:gridCol w:w="1484"/>
      </w:tblGrid>
      <w:tr>
        <w:trPr>
          <w:trHeight w:val="12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нивер-</w:t>
              <w:br/>
              <w:t>сальный</w:t>
              <w:br/>
              <w:t xml:space="preserve">(03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зи-</w:t>
              <w:br/>
              <w:t xml:space="preserve">рованный   </w:t>
              <w:br/>
              <w:t>(по продаже</w:t>
              <w:br/>
              <w:t xml:space="preserve">продуктов  </w:t>
              <w:br/>
              <w:t xml:space="preserve">питания)   </w:t>
              <w:br/>
              <w:t xml:space="preserve">(04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- </w:t>
              <w:br/>
              <w:t>зированный</w:t>
              <w:br/>
              <w:t xml:space="preserve">(по       </w:t>
              <w:br/>
              <w:t xml:space="preserve">продаже   </w:t>
              <w:br/>
              <w:t xml:space="preserve">радио- и  </w:t>
              <w:br/>
              <w:t xml:space="preserve">электро-  </w:t>
              <w:br/>
              <w:t xml:space="preserve">бытовой   </w:t>
              <w:br/>
              <w:t xml:space="preserve">техники)  </w:t>
              <w:br/>
              <w:t xml:space="preserve">(401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-   </w:t>
              <w:br/>
              <w:t xml:space="preserve">зированный  </w:t>
              <w:br/>
              <w:t xml:space="preserve">(по продаже </w:t>
              <w:br/>
              <w:t>строительных</w:t>
              <w:br/>
              <w:t xml:space="preserve">материалов) </w:t>
              <w:br/>
              <w:t xml:space="preserve">(402)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- </w:t>
              <w:br/>
              <w:t>зированный</w:t>
              <w:br/>
              <w:t xml:space="preserve">(вещевой) </w:t>
              <w:br/>
              <w:t xml:space="preserve">(403)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-  </w:t>
              <w:br/>
              <w:t xml:space="preserve">зированный </w:t>
              <w:br/>
              <w:t xml:space="preserve">сельскохо- </w:t>
              <w:br/>
              <w:t>зяйственный</w:t>
              <w:br/>
              <w:t xml:space="preserve">(05)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-    </w:t>
              <w:br/>
              <w:t xml:space="preserve">зированный   </w:t>
              <w:br/>
              <w:t xml:space="preserve">сельскохо-   </w:t>
              <w:br/>
              <w:t xml:space="preserve">зяйственный  </w:t>
              <w:br/>
              <w:t>кооперативный</w:t>
              <w:br/>
              <w:t xml:space="preserve">(06)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- </w:t>
              <w:br/>
              <w:t>зированный</w:t>
              <w:br/>
              <w:t xml:space="preserve">(прочий)  </w:t>
              <w:br/>
              <w:t xml:space="preserve">(404)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Число торговых мес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место - 69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 │                                 │ По состоянию на отчетную дат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 │                                 ├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       │   </w:t>
      </w:r>
      <w:r>
        <w:rPr/>
        <w:t>всего    │из них факти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       │            │  </w:t>
      </w:r>
      <w:r>
        <w:rPr/>
        <w:t>использовалис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          2                │     3      │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7   │Число торговых мест на рынке -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сего     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в том числе закрепленных за: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8   │    индивидуальными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</w:t>
      </w:r>
      <w:r>
        <w:rPr/>
        <w:t>предпринимателями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9   │    крестьянскими (фермерскими)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</w:t>
      </w:r>
      <w:r>
        <w:rPr/>
        <w:t>хозяйствами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   │    частными лицами (населением)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1   │    юридическими лицами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───────────────────┴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2. Распределение торговых мест по торговым зо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отчетную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место - 69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┬────────┬───────────┬──────────────────────┬─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</w:t>
      </w:r>
      <w:r>
        <w:rPr/>
        <w:t>N   │ Число  │Из них     │                      │  N   │ Число  │Из ни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строки│торговых│фактически │                      │строки│торговых│факти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</w:t>
      </w:r>
      <w:r>
        <w:rPr/>
        <w:t>мест,  │исполь-    │                      │      │ мест,  │исполь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</w:t>
      </w:r>
      <w:r>
        <w:rPr/>
        <w:t>всего  │зовалось   │                      │      │ всего  │зовалос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</w:t>
      </w:r>
      <w:r>
        <w:rPr/>
        <w:t>&lt;1&gt;   │&lt;1&gt;        │                      │      │  &lt;1&gt;   │&lt;1&gt;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┼───────────┼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 │  2   │   3    │     4     │          1           │  2   │   3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┼───────────┼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торговых мест,    │      │        │           │изделия бельевые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репленных за         │      │        │           │трикотажные           │  29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ивидуальными         │      │        │           ├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ями,      │      │        │           │изделия верхние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стьянскими           │      │        │           │(верхний трикотаж)    │  30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ермерскими)           │      │        │           │         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ми и частными  │      │        │           │         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ми (населением),    │      │        │           │         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денных под торговлю │      │        │           │         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ующими группами     │      │        │           │         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:                │      │   X    │     X     │         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┼───────────┼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со и птица            │  12  │        │           │изделия швейные       │  31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┼───────────┼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мясо птицы│  13  │        │           │изделия чулочно-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│           │</w:t>
      </w:r>
      <w:r>
        <w:rPr/>
        <w:t>носочные              │  32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┼───────────┼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я колбасные и     │      │        │           │обувь                 │  33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пчености              │  14  │        │           │         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┼───────────┼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я рыбная (без   │      │        │           │ткани                 │  34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бных консервов)       │  15  │        │           │         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┼───────────┼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ервы и пресервы     │      │        │           │меха и изделия из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бные, мясные,         │      │        │           │меха                  │  35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сорастительные,       │      │        │           │         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чные                │  16  │        │           │         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┼───────────┼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ла животные, сыры,   │      │        │           │ковры и ковровые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гариновая продукция  │  17  │        │           │изделия               │  36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┼───────────┼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ко питьевое,        │      │        │           │крупные бытовые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чные коктейли,      │      │        │           │приборы  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фир, йогурты, сливки, │      │        │           │(холодильники,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тана, творог и другие│      │        │           │морозильники,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ьномолочные продукты │  18  │        │           │стиральные машины,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│           │</w:t>
      </w:r>
      <w:r>
        <w:rPr/>
        <w:t>электропылесосы)      │  37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┼───────────┼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йцо птицы              │  19  │        │           │телевизоры и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│           │</w:t>
      </w:r>
      <w:r>
        <w:rPr/>
        <w:t>видеомагнитофоны,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│           │</w:t>
      </w:r>
      <w:r>
        <w:rPr/>
        <w:t>радиоприемные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│           │</w:t>
      </w:r>
      <w:r>
        <w:rPr/>
        <w:t>устройства,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│           │</w:t>
      </w:r>
      <w:r>
        <w:rPr/>
        <w:t>магнитофоны           │  38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┼───────────┼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калейные товары (масла│      │        │           │мотоциклы и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ительные, мука,     │      │        │           │мотороллеры,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упа, макаронные       │      │        │           │велосипеды,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я, сахар, соль,   │      │        │           │мотовелосипеды,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фе, чай, сухое молоко │      │        │           │мопеды и прицепы к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ьное, сухие сливки и │      │        │           │мотоциклам и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хие смеси)            │  20  │        │           │велосипедам           │  39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┼───────────┼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дитерские изделия,   │      │        │           │телефоны (включая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леб и хлебобулочные    │      │        │           │мобильные)            │  40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я                 │  21  │        │           │         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┼───────────┼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во                    │  22  │        │           │компьютеры            │  41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┼───────────┼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офель, овощи        │  23  │        │           │мебель                │  42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┼───────────┼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ды, ягоды, виноград  │  24  │        │           │книги, газеты,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│           │</w:t>
      </w:r>
      <w:r>
        <w:rPr/>
        <w:t>журналы, открытки     │  43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┼───────────┼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продовольственные│      │        │           │строительные,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ы                  │  25  │        │           │отделочные и другие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│           │</w:t>
      </w:r>
      <w:r>
        <w:rPr/>
        <w:t>материалы для ремонта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│           │</w:t>
      </w:r>
      <w:r>
        <w:rPr/>
        <w:t>жилого помещения      │  44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┼───────────┼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пиросы и сигареты,    │      │        │           │изделия ювелирные из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бак, спички           │  26  │        │           │золота и серебра      │  45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┼───────────┼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моющие         │      │        │           │корригирующие очки,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нтетические, мыло     │      │        │           │аппараты для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алетное, хозяйственное│  27  │        │           │измерения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│           │</w:t>
      </w:r>
      <w:r>
        <w:rPr/>
        <w:t>артериального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│           │</w:t>
      </w:r>
      <w:r>
        <w:rPr/>
        <w:t>давления, медицинские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│           │</w:t>
      </w:r>
      <w:r>
        <w:rPr/>
        <w:t>термометры, бинты,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│           │</w:t>
      </w:r>
      <w:r>
        <w:rPr/>
        <w:t>лейкопластыри         │  46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┼───────────┼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фюмерно-косметические│      │        │           │прочие   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ы                  │  28  │        │           │непродовольственные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│           │</w:t>
      </w:r>
      <w:r>
        <w:rPr/>
        <w:t>товары                │  47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┴────────┴───────────┴──────────────────────┴───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Если  торговым  местом  является палатка или павильон, то по гр.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ывается  число  продавцов,  на  одновременную работу которых рассчит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вильон  (палатка); по  гр. 4 - число продавцов, фактически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лю в этом павильоне (палатке)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оличество дней работы рынка в среднем за месяц (48) ____ (дней) (код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ЕИ: день (сутки) - 359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 индивидуальных предпринимателей, осуществляющих торговлю  на ры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49) на 1 января (апреля,  июля,  октября) 20__ года, ___ человек  (код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ЕИ: человек - 79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8</Words>
  <Characters>17110</Characters>
  <CharactersWithSpaces>14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5:00Z</dcterms:created>
  <dc:creator>Федеральная служба государственной статистики</dc:creator>
  <dc:description/>
  <dc:language>en-US</dc:language>
  <cp:lastModifiedBy/>
  <dcterms:modified xsi:type="dcterms:W3CDTF">2011-10-30T14:55:00Z</dcterms:modified>
  <cp:revision>2</cp:revision>
  <dc:subject>Сведения</dc:subject>
  <dc:title>Сведения о числе торговых мест на рынках. Форма № 3-рынок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