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2, утвержденная Приказом Росстата от 29.07.2009 N 154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ЕДЕНИЯ О ЧИСЛЕ ЗАБОЛЕВАНИЙ, ЗАРЕГИСТРИРОВАННЫХ У БОЛЬНЫХ, ПРОЖИВА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 РАЙОНЕ ОБСЛУЖИВАНИЯ ЛЕЧЕБНОГО УЧРЕЖДЕ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</w:t>
      </w:r>
      <w:r>
        <w:rPr>
          <w:sz w:val="18"/>
          <w:szCs w:val="18"/>
        </w:rPr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Предоставляют:          │     Сроки      │ │     Форма N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</w:t>
      </w:r>
      <w:r>
        <w:rPr>
          <w:sz w:val="18"/>
          <w:szCs w:val="18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мбулаторно-поликлинические      │   10 янва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всех профилей,     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ьницы, имеющие в своем        │                │  от 29.07.2009 N 15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аве поликлиники (амбула-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ии), детские поликлиники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отделения), женские     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сультации, диспансеры, центры: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у местного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амоуправления в сфере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дравоохранения            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 местного самоуправления в  │ до 1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фере здравоохранения отчет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ждого подведомственного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: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у управления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дравоохранения субъекта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ийской Федерации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управления                │   до 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 субъекта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: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Минздравсоцразвития России;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│  до 20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46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1. Дети (до 14 лет включительн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1000)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──┬────────────┬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классов и  │   N   │   Код по   │   Зарегистрировано    │Состоит п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дельных болезней    │строки │   МКБ-10   │   больных с данным    │диспансер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</w:t>
      </w:r>
      <w:r>
        <w:rPr>
          <w:sz w:val="18"/>
          <w:szCs w:val="18"/>
        </w:rPr>
        <w:t>пересмотра │     заболеванием      │наблюд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           ├─────────┬─────────────┤  </w:t>
      </w:r>
      <w:r>
        <w:rPr>
          <w:sz w:val="18"/>
          <w:szCs w:val="18"/>
        </w:rPr>
        <w:t>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           │  </w:t>
      </w:r>
      <w:r>
        <w:rPr>
          <w:sz w:val="18"/>
          <w:szCs w:val="18"/>
        </w:rPr>
        <w:t>всего  │  из них с   │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           │         │ </w:t>
      </w:r>
      <w:r>
        <w:rPr>
          <w:sz w:val="18"/>
          <w:szCs w:val="18"/>
        </w:rPr>
        <w:t>диагнозом,  │ 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│            │         │</w:t>
      </w:r>
      <w:r>
        <w:rPr>
          <w:sz w:val="18"/>
          <w:szCs w:val="18"/>
        </w:rPr>
        <w:t>установленным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           │         │  </w:t>
      </w:r>
      <w:r>
        <w:rPr>
          <w:sz w:val="18"/>
          <w:szCs w:val="18"/>
        </w:rPr>
        <w:t>впервые в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           │         │    </w:t>
      </w:r>
      <w:r>
        <w:rPr>
          <w:sz w:val="18"/>
          <w:szCs w:val="18"/>
        </w:rPr>
        <w:t>жизни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│   2   │     3      │    4    │      5  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│  1.0  │ A00 - T98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 том числе: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торые инфекционные и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азитарные болезни      │  2.0  │ A00 - B9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ишечные инфекции        │  2.1  │ A00 - A0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русный гепатит         │  2.2  │ B15 - B1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вообразования           │  3.0  │ C00 - D48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локачественные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вообразования          │  3.1  │ C00 - C97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крови,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ветворных органов и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ьные нарушения,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влекающие иммунный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ханизм                  │  4.0  │ D50 - D8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немия                   │  4.1  │ D50 - D64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свертываемости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ови                    │  4.2  │ D65 - D68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иссеминированное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нутрисосудистое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вертывание крови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синдром дефибринации)  │ 4.2.1 │    D65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емофилия               │       │ D66 - D67,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</w:t>
      </w:r>
      <w:r>
        <w:rPr>
          <w:sz w:val="18"/>
          <w:szCs w:val="18"/>
        </w:rPr>
        <w:t>4.2.2 │   D68.0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дельные нарушения,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влекающие иммунный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ханизм                 │  4.3  │ D80 - D8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эндокринной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, расстройства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тания и нарушения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мена веществ            │  5.0  │ E00 - E90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щитовидной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елезы                   │  5.1  │ E00 - E07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E01.8,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ипотиреоз              │ 5.1.1 │  E02, E03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иреотоксикоз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гипертиреоз)           │ 5.1.2 │    E05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харный диабет          │  5.2  │ E10 - E14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сулинзависимый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ахарный диабет         │ 5.2.1 │    E10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сулиннезависимый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ахарный диабет         │ 5.2.2 │    E11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иперфункция гипофиза    │  5.3  │    E22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ипофизарный нанизм      │  5.4  │   E23.0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сахарный диабет        │  5.5  │   E23.2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дреногенитальные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а             │  5.6  │    E25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сфункция яичников      │  5.7  │    E28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сфункция яичек         │  5.8  │    E29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жирение                 │  5.9  │    E66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нилкетонурия           │ 5.10  │   E70.0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обмена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алактозы (галактоземия) │ 5.11  │   E74.2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 Гоше             │ 5.12  │   E75.2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обмена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ликозамино-гликанов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мукополисахаридоз)      │ 5.13  │    E76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уковисцидоз             │ 5.14  │   E84.0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 расстройства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расстройства поведения  │  6.0  │ F00 - F9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ические расстройства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расстройства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ведения, связанные с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потреблением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активных веществ    │  6.1  │ F10 - F1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нервной системы   │  7.0  │ G00 - G98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спалительные болезни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ентральной нервной      │       │ G00, G03,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ы                  │  7.1  │  G04, G06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ные атрофии,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ражающие 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еимущественно нервную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у                  │  7.2  │ G10 - G12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кстрапирамидные и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                  │       │ G20, G21,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вигательные нарушения   │  7.3  │ G23 - G25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ь Паркинсона      │ 7.3.1 │    G20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е    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кстрапирамидные и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вигательные нарушения  │ 7.3.2 │    G25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дегенеративные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нервной системы  │  7.4  │    G31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миелинизирующие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центральной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рвной системы          │  7.5  │ G35 - G37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сеянный склероз      │ 7.5.1 │    G35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пизодические и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роксизмальные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а             │  7.6  │ G40 - G47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пилепсия,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пилептический статус   │ 7.6.1 │ G40 - G41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ходящие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анзиторные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церебральные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шемические приступы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атаки) и родственные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ндромы                │ 7.6.2 │    G45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периферической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рвной    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ы                  │  7.7  │ G50 - G72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ышечная дистрофия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юшенна                 │ 7.7.1 │   G71.0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еребральный паралич и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паралитические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ы                 │  7.8  │ G80 - G83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ский церебральный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аралич                 │ 7.8.1 │    G80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глаза и его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даточного аппарата     │  8.0  │ H00 - H5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таракта                │  8.1  │ H26 - H27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врит зрительного нерва │  8.2  │    H46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мышц глаза,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 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дружественного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вижения глаз,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ккомодации и рефракции  │  8.3  │ H49 - H52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иперметропия           │ 8.3.1 │   H52.0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иопия                  │ 8.3.2 │   H52.1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стигматизм             │ 8.3.3 │   H52.2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лепота и пониженное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рение     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</w:t>
      </w:r>
      <w:r>
        <w:rPr>
          <w:sz w:val="18"/>
          <w:szCs w:val="18"/>
        </w:rPr>
        <w:t>8.4  │    H54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лепота обоих глаз      │ 8.4.1 │   H54.0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уха и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цевидного отростка     │  9.0  │ H60 - H95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наружного уха    │  9.1  │  H60 - 62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среднего уха и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сцевидного отростка    │  9.2  │ H65 - H75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трый отит             │       │  H65.0,1,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</w:t>
      </w:r>
      <w:r>
        <w:rPr>
          <w:sz w:val="18"/>
          <w:szCs w:val="18"/>
        </w:rPr>
        <w:t>9.2.1 │   H66.0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ронический отит        │       │ H65.2 - 9;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│  </w:t>
      </w:r>
      <w:r>
        <w:rPr>
          <w:sz w:val="18"/>
          <w:szCs w:val="18"/>
        </w:rPr>
        <w:t>H66.1 -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</w:t>
      </w:r>
      <w:r>
        <w:rPr>
          <w:sz w:val="18"/>
          <w:szCs w:val="18"/>
        </w:rPr>
        <w:t>9.2.2 │   4,9ч.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и слуховой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евстахиевой) трубы     │ 9.2.3 │ H68 - H6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форация барабанной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епонки               │ 9.2.4 │    H72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е болезни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него уха и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сцевидного отростка   │ 9.2.5 │    H74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внутреннего уха  │  9.3  │ H80 - H83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осклероз              │ 9.3.1 │    H80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ь Меньера         │ 9.3.2 │   H81.0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дуктивная и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йросенсорная потеря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луха                    │  9.4  │    H90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дуктивная потеря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луха двусторонняя      │ 9.4.1 │   H90.0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йросенсорная потеря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луха двусторонняя      │ 9.4.2 │   H90.3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системы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вообращения            │ 10.0  │ I00 - I9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рая ревматическая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ихорадка                │ 10.1  │ I00 - I02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онические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вматические болезни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рдца                   │ 10.2  │ I05 - I0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вматические пороки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лапанов                │10.2.1 │ I05 - I08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,   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арактеризующиеся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вышенным кровяным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влением                │ 10.3  │ I10 - I13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ссенциальная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ипертензия             │10.3.1 │    I10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болезни сердца    │ 10.4  │ I30 - I52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ндокардит, миокардит   │10.4.1 │  I33, I40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рдиомиопатия          │10.4.2 │    I42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сердно-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желудочковая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атриовентрикулярная)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локада и блокада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вой ножки пучка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Гиса) и другие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рушения проводимости  │10.4.3 │ I44 - I45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рушения сердечного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итма                   │10.4.4 │ I47 - I4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ереброваскулярные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                 │ 10.5  │ I60 - I67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органов дыхания   │ 11.0  │ J00 - J98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рый ларингит и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хеит                  │ 11.1  │    J04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рый обструктивный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арингит (круп) и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пиглоттит               │ 11.2  │    J05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невмония                │       │ J12 - J16,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</w:t>
      </w:r>
      <w:r>
        <w:rPr>
          <w:sz w:val="18"/>
          <w:szCs w:val="18"/>
        </w:rPr>
        <w:t>11.3  │    J18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ллергический ринит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поллиноз)               │ 11.4  │   J30.1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онический фарингит,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зофрингит, ринит,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усит                  │ 11.5  │ J31 - J32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онические болезни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индалин и аденоидов,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тонзиллярный абсцесс │ 11.6  │ J35 - J36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онический ларингит     │ 11.7  │   J37.0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голосовых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кладок и гортани        │ 11.8  │    J38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онхит хронический и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уточненный, эмфизема   │ 11.9  │ J40 - J43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ая хроническая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труктивная легочная,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онхоэктатическая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                  │ 11.10 │ J44 - J47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стма, астматический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атус                   │ 11.11 │ J45 - J46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легкого,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званные внешними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гентами                 │ 11.12 │ J60 - J70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терстициальные,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нойные легочные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, другие болезни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левры                   │ 11.13 │ J84 - J94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органов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щеварения               │ 12.0  │ K00 - K92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язвенная болезнь желудка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12-перстной кишки      │ 12.1  │ K25 - K26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астрит и дуоденит       │ 12.2  │    K29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ункциональные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а желудка     │ 12.3  │ K30 - K31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инфекционный энтерит и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лит                    │ 12.4  │ K50 - K52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печени           │ 12.5  │ K70 - K76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желчного пузыря,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елчевыводящих путей     │ 12.6  │ K80 - K83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поджелудочной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елезы                   │ 12.7  │ K85 - K86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кожи и подкожной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етчатки                 │ 13.0  │ L00 - L9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топический дерматит     │ 13.1  │    L20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тактный дерматит      │ 13.2  │ L23 - L25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рматит (экзема)        │ 13.3  │   L30.9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ориаз                  │ 13.4  │    L40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ориаз артропатический │13.4.1 │   L40.5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ишай красный плоский    │ 13.5  │    L43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скоидная красная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лчанка                 │ 13.6  │   L93.0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окализованная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клеродермия             │ 13.7  │   L94.0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костно-мышечной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и соединительной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кани                     │ 14.0  │ M00 - M9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ртропатии               │ 14.1  │ M00 - M25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активные артропатии   │14.1.1 │    M02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вматоидный артрит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серопозитивный и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ронегативный)         │14.1.2 │ M05 - M06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юношеский (ювенальный)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ртрит                  │14.1.3 │    M08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ные поражения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единительной ткани     │ 14.2  │ M30 - M35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формирующие дорсопатии │ 14.3  │ M40 - M43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нкилозирующий спондилит │ 14.4  │    M45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рсалгия                │ 14.5  │    M54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мягких тканей    │ 14.6  │ M60 - M7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еопатии и хондропатии │ 14.7  │ M80 - M94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мочеполовой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                  │ 15.0  │ N00 - N9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ломерулярные,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убулоинтерстициальные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почек, другие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почки и          │       │ N00 - N15,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очеточника              │ 15.1  │ N25 - N28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чечная недостаточность │ 15.2  │ N17 - N1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очекаменная болезнь     │       │ N20 - N21,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</w:t>
      </w:r>
      <w:r>
        <w:rPr>
          <w:sz w:val="18"/>
          <w:szCs w:val="18"/>
        </w:rPr>
        <w:t>15.3  │    N23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болезни мочевой   │       │ N30 - N32,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ы                  │       │ N34 - N36,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</w:t>
      </w:r>
      <w:r>
        <w:rPr>
          <w:sz w:val="18"/>
          <w:szCs w:val="18"/>
        </w:rPr>
        <w:t>15.4  │    N39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льпингит и оофорит     │ 15.5  │    N70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а менструаций │ 15.6  │ N91 - N94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ременность, роды и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родовой период       │ 16.0  │ O00 - O9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ьные состояния,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никающие в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натальном периоде     │ 17.0  │ P00 - P96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ожденные аномалии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роки развития),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формации и хромосомные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ушения                 │ 18.0  │ Q00 - Q9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рожденные аномалии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рвной системы          │ 18.1  │ Q00 - Q07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рожденные аномалии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ы кровообращения   │ 18.2  │ Q20 - Q28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рожденные аномалии тела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шейки матки, другие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рожденные аномалии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енских половых органов  │ 18.3  │ Q50 - Q52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определенность пола и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евдогермафродитизм     │ 18.4  │    Q56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рожденный ихтиоз        │ 18.5  │    Q80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йрофиброматоз          │ 18.6  │   Q85.0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 Дауна            │ 18.7  │    Q90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мптомы, признаки и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клонения от нормы,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явленные при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инических и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абораторных    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ниях, не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ифицированные в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х рубриках           │ 19.0  │ R00 - R99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┼────────────┼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вмы, отравления и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торые другие       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я воздействия   │       │          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шних причин            │ 20.0  │ S00 - T98  │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──┴────────────┴─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Дети (до 14 лет включительно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акторы, влияющие на состояние здоровья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 обращения в учреждения здравоохран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┬───────┬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Наименование             │   N   │ Код по МКБ-10  │Обращ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</w:t>
      </w:r>
      <w:r>
        <w:rPr>
          <w:sz w:val="18"/>
          <w:szCs w:val="18"/>
        </w:rPr>
        <w:t>строки │   пересмотр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 │   2   │       3   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       │  1.0  │   Z00 - Z9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щения в учреждения          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равоохранения для медицинского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мотра и обследования              │  1.1  │   Z00 - Z13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тенциальная опасность для     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, связанная с           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екционными болезнями             │  1.2  │   Z20 - Z2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щения в учреждения          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равоохранения в связи с       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тоятельствами, относящимися к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продуктивной функции              │  1.3  │   Z30 - Z3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щения в учреждения          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равоохранения в связи с       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обходимостью проведения       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ецифических процедур и получения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дицинской помощи                  │  1.4  │   Z40 - Z54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тенциальная опасность для     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, связанная с социально-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кономическими и психосоциальными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тоятельствами                    │  1.5  │   Z55 - Z65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щения в учреждения          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равоохранения в связи с другими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тоятельствами                    │  1.6  │   Z70 - Z76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┼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тенциальная опасность для     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, связанная с личным или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мейным анамнезом и определенными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тоятельствами, влияющими на      │       │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е                            │  1.7  │   Z80 - Z9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┴───────┴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2. Дети (15 - 17 лет включительн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2000)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────┬───────────┬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классов │   N    │  Код по   │Зарегистрировано больных с│ Состоит п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отдельных болезней │ строки │  МКБ-10   │   данным заболеванием    │ диспансер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│</w:t>
      </w:r>
      <w:r>
        <w:rPr>
          <w:sz w:val="18"/>
          <w:szCs w:val="18"/>
        </w:rPr>
        <w:t>пересмотра ├─────┬──────┬─────────────┤ наблюден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│           │</w:t>
      </w:r>
      <w:r>
        <w:rPr>
          <w:sz w:val="18"/>
          <w:szCs w:val="18"/>
        </w:rPr>
        <w:t>всего│в том │  из них с   │   на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│           │     │</w:t>
      </w:r>
      <w:r>
        <w:rPr>
          <w:sz w:val="18"/>
          <w:szCs w:val="18"/>
        </w:rPr>
        <w:t>числе │ диагнозом,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│           │     │</w:t>
      </w:r>
      <w:r>
        <w:rPr>
          <w:sz w:val="18"/>
          <w:szCs w:val="18"/>
        </w:rPr>
        <w:t>юноши │установленным│    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│           │     │      │  </w:t>
      </w:r>
      <w:r>
        <w:rPr>
          <w:sz w:val="18"/>
          <w:szCs w:val="18"/>
        </w:rPr>
        <w:t>впервые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│           │     │      │    </w:t>
      </w:r>
      <w:r>
        <w:rPr>
          <w:sz w:val="18"/>
          <w:szCs w:val="18"/>
        </w:rPr>
        <w:t>жизн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│           │     │      ├──────┬──────┼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│           │     │      │</w:t>
      </w:r>
      <w:r>
        <w:rPr>
          <w:sz w:val="18"/>
          <w:szCs w:val="18"/>
        </w:rPr>
        <w:t>всего │в том │всего │ в 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│           │     │      │      │</w:t>
      </w:r>
      <w:r>
        <w:rPr>
          <w:sz w:val="18"/>
          <w:szCs w:val="18"/>
        </w:rPr>
        <w:t>числе │      │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│        │           │     │      │      │</w:t>
      </w:r>
      <w:r>
        <w:rPr>
          <w:sz w:val="18"/>
          <w:szCs w:val="18"/>
        </w:rPr>
        <w:t>юноши │      │ юнош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│   2    │     3     │  4  │  5   │  6   │  7   │  8  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│  1.0   │ A00 - T98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торые 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екционные и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азитарные болезни │  2.0   │ A00 - B9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ишечные инфекции   │  2.1   │ A00 - A0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русный гепатит    │  2.2   │ B15 - B1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вообразования      │  3.0   │ C00 - D48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локачественные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вообразования     │  3.1   │ C00 - C97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крови,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ветворных органов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отдельные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ушения,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влекающие иммунный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ханизм             │  4.0   │ D50 - D8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немия              │  4.1   │ D50 - D64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ертываемости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ови               │  4.2   │ D65 - D68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иссеминированное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нутрисосудистое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вертывание крови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синдром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фибринации)      │ 4.2.1  │    D65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емофилия          │        │D66 - D67,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</w:t>
      </w:r>
      <w:r>
        <w:rPr>
          <w:sz w:val="18"/>
          <w:szCs w:val="18"/>
        </w:rPr>
        <w:t>4.2.2  │   D68.0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дельные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,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влекающие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ммунный механизм   │  4.3   │ D80 - D8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эндокринной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,  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ва питания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нарушения обмена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              │  5.0   │ E00 - E90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щитовидной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елезы              │  5.1   │ E00 - E07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ипотиреоз         │        │  E01.8,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</w:t>
      </w:r>
      <w:r>
        <w:rPr>
          <w:sz w:val="18"/>
          <w:szCs w:val="18"/>
        </w:rPr>
        <w:t>5.1.1  │ E02, E03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иреотоксикоз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гипертиреоз)      │ 5.1.2  │    E05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харный диабет     │  5.2   │ E10 - E14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из них: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сулинзависимый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ахарный диабет    │ 5.2.1  │    E10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сулиннезависимый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ахарный диабет    │ 5.2.2  │    E11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иперфункция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ипофиза            │  5.3   │    E22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ипофизарный нанизм │  5.4   │   E23.0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сахарный диабет   │  5.5   │   E23.2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дреногенитальные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а        │  5.6   │    E25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сфункция яичников │  5.7   │    E28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сфункция яичек    │  5.8   │    E29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жирение            │  5.9   │    E66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нилкетонурия      │  5.10  │   E70.0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обмена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алактозы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галактоземия)      │  5.11  │   E74.2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 Гоше        │  5.12  │   E75.2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обмена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ликозами гликанов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мукополисахаридоз) │  5.13  │    E76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уковисцидоз        │  5.14  │   E84.0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ва и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ва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ведения            │  6.0   │ F00 - F9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ические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а и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а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ведения,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язанные с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потреблением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активных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еществ             │  6.1   │ F10 - F1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нервной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             │  7.0   │ G00 - G98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спалительные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центральной │        │ G00, G03,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рвной системы     │  7.1   │ G04, G06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ные атрофии,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ражающие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еимущественно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рвную систему     │  7.2   │ G10 - G12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кстрапирамидные и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двигательные │        │ G20, G21,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          │  7.3   │ G23 - G25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ь Паркинсона │ 7.3.1  │    G20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е  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кстрапирамидные и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вигательные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рушения          │ 7.3.2  │    G25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  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генеративные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нервной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ы             │  7.4   │    G31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миелинизирующие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центральной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рвной системы     │  7.5   │ G35 - G37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сеянный склероз │ 7.5.1  │    G35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пизодические и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роксизмальные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а        │  7.6   │ G40 - G47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пилепсия,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пилептический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тус             │ 7.6.1  │ G40 - G41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ходящие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ранзиторные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церебральные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шемические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ступы (атаки) и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дственные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индромы           │ 7.6.2  │    G45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 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ферической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рвной системы     │  7.7   │ G50 - G72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ышечная дистрофия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юшенна            │ 7.7.1  │   G71.0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еребральный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ралич и другие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ралитические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ы            │  7.8   │ G80 - G83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церебральный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аралич            │ 7.8.1  │    G80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глаза и его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даточного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парата             │  8.0   │ H00 - H5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:  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таракта           │  8.1   │ H26 - H27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лаукома            │  8.2   │    H40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врит зрительного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рва               │  8.3   │    H46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мышц глаза,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дружественного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вижения глаз,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ккомодации и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фракции           │  8.4   │ H49 - H52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иперметропия      │ 8.4.1  │   H52.0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иопия             │ 8.4.2  │   H52.1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стигматизм        │ 8.4.3  │   H52.2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лепота и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ниженное зрение   │  8.5   │    H54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лепота обоих глаз │ 8.5.1  │   H54.0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уха и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цевидного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остка             │  9.0   │ H60 - H95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наружного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ха                 │  9.1   │ H60 - 62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среднего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ха и сосцевидного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ростка            │  9.2   │ H65 - H75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трый отит        │        │ H65.0,1,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</w:t>
      </w:r>
      <w:r>
        <w:rPr>
          <w:sz w:val="18"/>
          <w:szCs w:val="18"/>
        </w:rPr>
        <w:t>9.2.1  │   H66.0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ронический отит   │        │H65.2 - 9;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      │  </w:t>
      </w:r>
      <w:r>
        <w:rPr>
          <w:sz w:val="18"/>
          <w:szCs w:val="18"/>
        </w:rPr>
        <w:t>H66.1 -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</w:t>
      </w:r>
      <w:r>
        <w:rPr>
          <w:sz w:val="18"/>
          <w:szCs w:val="18"/>
        </w:rPr>
        <w:t>9.2.2  │   4,9ч.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и слуховой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евстахиевой) трубы│ 9.2.3  │ H68 - H6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форация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арабанной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репонки          │ 9.2.4  │    H72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е болезни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него уха и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сцевидного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ростка           │ 9.2.5  │    H74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внутреннего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ха                 │  9.3   │ H80 - H83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осклероз         │ 9.3.1  │    H80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езнь Меньера    │ 9.3.2  │   H81.0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дуктивная и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йросенсорная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еря слуха         │  9.4   │    H90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дуктивная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теря слуха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вусторонняя       │ 9.4.1  │   H90.0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йросенсорная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теря слуха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вусторонняя       │ 9.4.2  │   H90.3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системы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вообращения       │  10.0  │ I00 - I9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рая ревматическая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ихорадка           │  10.1  │ I00 - I02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онические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вматические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сердца      │  10.2  │ I05 - I0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з них: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вматические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роки клапанов    │ 10.2.1 │ I05 - I08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, 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арактеризующиеся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вышенным кровяным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влением           │  10.3  │ I10 - I13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ссенциальная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ипертензия        │ 10.3.1 │    I10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болезни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рдца              │  10.4  │ I30 - I52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з них: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ндокардит,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иокардит          │ 10.4.1 │ I33, I40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рдиомиопатия     │ 10.4.2 │    I42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сердно-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желудочковая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атриовентрикуляр-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я) блокада и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локада левой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ожки пучка (Гиса)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другие нарушения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водимости       │ 10.4.3 │ I44 - I45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рушения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рдечного ритма   │ 10.4.4 │ I47 - I4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ереброваскулярные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            │  10.5  │ I60 - I67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органов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ыхания              │  11.0  │ J00 - J98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рый ларингит и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ахеит             │  11.1  │    J04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рый   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труктивный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арингит (круп) и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пиглоттит          │  11.2  │    J05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невмония           │        │J12 - J16,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│  </w:t>
      </w:r>
      <w:r>
        <w:rPr>
          <w:sz w:val="18"/>
          <w:szCs w:val="18"/>
        </w:rPr>
        <w:t>11.3  │    J18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ллергический ринит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поллиноз)          │  11.4  │   J30.1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онический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арингит,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зофарингит,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инит, синусит      │  11.5  │ J31 - J32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онические болезни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индалин и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деноидов,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тонзиллярный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бсцесс             │  11.6  │ J35, J36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онический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арингит            │  11.7  │   J37.0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голосовых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кладок и гортани   │  11.8  │    J38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онхит хронический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неуточненный,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мфизема            │  11.9  │ J40 - J43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ая хроническая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труктивная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гочная,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онхоэктатическая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             │ 11.10  │ J44, J47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стма,   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стматический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атус              │ 11.11  │ J45 - J46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легкого,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званные внешними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гентами            │ 11.12  │ J60 - J70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терстициальные,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нойные легочные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, другие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плевры      │ 11.13  │ J84 - J94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органов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щеварения          │  12.0  │ K00 - K92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язвенная болезнь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елудка и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-перстной кишки   │  12.1  │ K25 - K26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астрит и дуоденит  │  12.2  │    K29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ункциональные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а желудка│  12.3  │ K30 - K31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инфекционный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нтерит и колит     │  12.4  │ K50 - K52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печени      │  12.5  │ K70 - K76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желчного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узыря,  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елчевыводящих путей│  12.6  │ K80 - K83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 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желудочной железы│  12.7  │ K85 - K86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кожи и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кожной клетчатки  │  13.0  │ L00 - L9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топический дерматит│  13.1  │    L20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тактный дерматит │  13.2  │ L23 - L25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рматит (экзема)   │  13.3  │   L30.9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ориаз             │  13.4  │    L40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ориаз 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ртропатический    │ 13.4.1 │   L40.5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ишай красный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лоский             │  13.5  │    L43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скоидная красная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лчанка            │  13.6  │   L93.0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окализованная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клеродермия        │  13.7  │   L94.0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костно-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ышечной системы и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единительной ткани │  14.0  │ M00 - M9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ртропатии          │  14.1  │ M00 - M25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з них: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активные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ртропатии         │ 14.1.1 │    M02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вматоидный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ртрит  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серопозитивный и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ронегативный)    │ 14.1.2 │ M05 - M06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юношеский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ювенальный) артрит│ 14.1.3 │    M08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ные поражения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единительной ткани│  14.2  │ M30 - M35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формирующие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рсопатии          │  14.3  │ M40 - M43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нкилозирующий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ондилит           │  14.4  │    M45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рсалгия           │  14.5  │    M54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мягких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каней              │  14.6  │ M60 - M7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еопатии и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ондропатии         │  14.7  │ M80 - M94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з них: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теопороз         │ 14.7.1 │ M80 - M81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мочеполовой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             │  15.0  │ N00 - N9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ломерулярные,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убулоинтерстициаль-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ые болезни почек,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болезни      │        │N00 - N15,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чки и мочеточника │  15.1  │ N25 - N28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чечная 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чность     │  15.2  │ N17 - N1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очекаменная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             │  15.3  │ N20 - N23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болезни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очевой системы     │  15.4  │ N30 - N3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льпингит и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офорит             │  15.5  │    N70    │     │  X   │      │  X   │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а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нструаций         │  15.6  │ N91 - N94 │     │  X   │      │  X   │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ременность, роды и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родовой период  │  16.0  │ O00 - O99 │     │  X   │      │  X   │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ьные состояния,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никающие в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натальном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оде              │  17.0  │ P00 - P96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ожденные аномалии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роки развития),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формации и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ромосомные нарушения│  18.0  │ Q00 - Q9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рожденные аномалии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рвной системы     │  18.1  │ Q00 - Q07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рожденные аномалии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ы  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овообращения      │  18.2  │ Q20 - Q28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рожденные аномалии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ла и шейки матки,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врожденные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номалии женских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овых органов     │  18.3  │ Q50 - Q52 │     │  X   │      │  X   │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определенность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а и    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евдогермафродитизм│  18.4  │    Q56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рожденный ихтиоз   │  18.5  │    Q80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йрофиброматоз     │  18.6  │   Q85.0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 Дауна       │  18.7  │    Q90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мптомы, признаки и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клонения от нормы,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явленные при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инических и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абораторных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ниях, не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ифицированные в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х рубриках      │  19.0  │ R00 - R99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────┼───────────┼─────┼──────┼──────┼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вмы, отравления и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торые другие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я        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действия внешних  │        │       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чин               │  20.0  │ S00 - T98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────┴───────────┴─────┴──────┴──────┴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Дети (15 - 17 лет включ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акторы, влияющие на состояние здоровья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 обращения в учреждения здравоохран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2100)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┬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Наименование           │   N    │ Код по МКБ-10  │  Обращ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</w:t>
      </w:r>
      <w:r>
        <w:rPr>
          <w:sz w:val="18"/>
          <w:szCs w:val="18"/>
        </w:rPr>
        <w:t>строки │   пересмотра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1                │   2    │       3   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   │  1.0   │   Z00 - Z9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щения в учреждения    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равоохранения для       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дицинского осмотра и    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ледования                    │  1.1   │   Z00 - Z13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тенциальная опасность для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, связанная с     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екционными болезнями         │  1.2   │   Z20 - Z2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щения в учреждения    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равоохранения в связи с 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тоятельствами, относящимися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 репродуктивной функции        │  1.3   │   Z30 - Z3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щения в учреждения    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равоохранения в связи с 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обходимостью проведения 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ецифических процедур и  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учения медицинской помощи    │  1.4   │   Z40 - Z54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тенциальная опасность для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, связанная с     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циально-экономическими и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социальными          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тоятельствами                │  1.5   │   Z55 - Z65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щения в учреждения    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равоохранения в связи с 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ми обстоятельствами        │  1.6   │   Z70 - Z76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┼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тенциальная опасность для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оровья, связанная с личным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ли семейным анамнезом и       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пределенными обстоятельствами, │        │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лияющими на здоровье           │  1.7   │   Z80 - Z9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┴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3. Взрослые (18 лет и старш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3000)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─┬───────────┬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классов и   │   N   │  Код по   │   Зарегистрировано   │Состоит п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дельных болезней     │строки │  МКБ-10   │   больных с данным   │диспансер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│</w:t>
      </w:r>
      <w:r>
        <w:rPr>
          <w:sz w:val="18"/>
          <w:szCs w:val="18"/>
        </w:rPr>
        <w:t>пересмотра │     заболеванием     │наблюдени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 │           ├───────┬──────────────┤  </w:t>
      </w:r>
      <w:r>
        <w:rPr>
          <w:sz w:val="18"/>
          <w:szCs w:val="18"/>
        </w:rPr>
        <w:t>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 │           │ </w:t>
      </w:r>
      <w:r>
        <w:rPr>
          <w:sz w:val="18"/>
          <w:szCs w:val="18"/>
        </w:rPr>
        <w:t>всего │    из них    │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 │           │       │ </w:t>
      </w:r>
      <w:r>
        <w:rPr>
          <w:sz w:val="18"/>
          <w:szCs w:val="18"/>
        </w:rPr>
        <w:t>с диагнозом, │ 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│           │       │</w:t>
      </w:r>
      <w:r>
        <w:rPr>
          <w:sz w:val="18"/>
          <w:szCs w:val="18"/>
        </w:rPr>
        <w:t>установленны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 │           │       │  </w:t>
      </w:r>
      <w:r>
        <w:rPr>
          <w:sz w:val="18"/>
          <w:szCs w:val="18"/>
        </w:rPr>
        <w:t>впервые в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 │           │       │    </w:t>
      </w:r>
      <w:r>
        <w:rPr>
          <w:sz w:val="18"/>
          <w:szCs w:val="18"/>
        </w:rPr>
        <w:t>жизни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│   2   │     3     │   4   │      5   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│  1.0  │ A00 - T98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торые инфекционные и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азитарные болезни       │  2.0  │ A00 - B9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ишечные инфекции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</w:t>
      </w:r>
      <w:r>
        <w:rPr>
          <w:sz w:val="18"/>
          <w:szCs w:val="18"/>
        </w:rPr>
        <w:t>2.1  │ A00 - A0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русный гепатит          │  2.2  │ B15 - B1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вообразования            │  3.0  │ C00 - D48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локачественные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вообразования           │  3.1  │ C00 - C97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крови,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ветворных органов и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ьные нарушения,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влекающие иммунный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ханизм                   │  4.0  │ D50 - D8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немии                    │  4.1  │ D50 - D64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свертываемости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ови                     │  4.2  │ D65 - D68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ссеминированное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утрисосудистое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ертывание (синдром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фибринации)             │ 4.2.1 │    D65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емофилия                 │       │D66 - D67,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</w:t>
      </w:r>
      <w:r>
        <w:rPr>
          <w:sz w:val="18"/>
          <w:szCs w:val="18"/>
        </w:rPr>
        <w:t>4.2.2 │   D68.0   │       │      X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дельные       нарушения,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влекающие иммунный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ханизм                  │  4.3  │ D80 - D8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эндокринной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, расстройства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тания и нарушения обмена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ществ                    │  5.0  │ E00 - E90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щитовидной железы │  5.1  │ E00 - E07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E01.8,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ипотиреоз                │ 5.1.1 │ E02, E03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иреотоксикоз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гипертиреоз)             │ 5.1.2 │    E05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харный диабет           │  5.2  │ E10 - E14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его: 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сулинзависимый сахарный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абет                    │ 5.2.1 │    E1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сулиннезависимый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харный диабет           │ 5.2.2 │    E11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иперфункция гипофиза     │  5.3  │    E22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ипофизарный нанизм       │  5.4  │   E23.0   │       │      X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сахарный диабет         │  5.5  │   E23.2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дреногенитальные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а              │  5.6  │    E25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сфункция яичников       │ 5. 7  │    E28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сфункция яичек          │  5.8  │    E29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жирение                  │  5.9  │    E66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нилкетонурия             │ 5.10  │   E70.0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обмена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алактозы (галактоземия)  │ 5.11  │   E74.2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 Гоше              │ 5.12  │   E75.2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обмена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ликозамино-гликанов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мукополисахаридоз)       │ 5.13  │    E76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уковисцидоз              │ 5.14  │   E84.9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 расстройства и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ва поведения     │  6.0  │ F00 - F9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ические расстройства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расстройства поведения,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вязанные с употреблением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активных веществ     │  6.1  │ F10 - F1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нервной системы    │  7.0  │ G00 - G98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спалительные болезни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ентральной нервной       │       │ G00, G03,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ы                   │  7.1  │ G04, G06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ные атрофии, пора-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ающие преимущественно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рвную систему           │  7.2  │ G10 - G12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кстрапирамидные и другие │       │ G20, G21,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вигательные нарушения    │  7.3  │ G23 - G25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 Паркинсона        │ 7.3.1 │    G2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дегенеративные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нервной системы   │  7.4  │ G30 - G31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 Альцгеймера       │ 7.4.1 │    G3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миелинизирующие болезни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ентральной нервной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ы                   │  7.5  │ G35 - G37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еянный склероз        │ 7.5.1 │    G35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пизодические и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роксизмальные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а              │  7.6  │ G40 - G47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пилепсия, эпилептический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атус                    │ 7.6.1 │ G40 - G41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еходящие транзиторные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еребральные ишемические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иступы (атаки) и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дственные синдромы      │  7.7  │    G45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периферической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рвной системы           │  7.8  │ G50 - G72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еребральный паралич и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паралитические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ы                  │  7.9  │ G80 - G83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тский церебральный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аралич                   │ 7.9.1 │    G8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глаза и его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даточного аппарата      │  8.0  │ H00 - H5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таракта                 │  8.1  │ H25 - H26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лаукома                  │  8.2  │    H4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врит зрительного нерва  │  8.3  │    H46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мышц глаза,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 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дружественного движения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лаз, аккомодации и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фракции                 │  8.4  │ H49 - H52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из них: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иперметропия             │ 8.4.1 │   H52.0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иопия                    │ 8.4.2 │   H52.1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стигматизм               │ 8.4.3 │   H52.2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лепота и пониженное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рение                    │  8.5  │    H54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лепота обоих глаз        │ 8.5.1 │   H54.0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уха и сосцевидного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остка                   │  9.0  │ H60 - H95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наружного уха     │  9.1  │ H60 - 62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среднего уха и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сцевидного отростка     │  9.2  │ H65 - H75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рый отит               │       │ H65.0,1,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</w:t>
      </w:r>
      <w:r>
        <w:rPr>
          <w:sz w:val="18"/>
          <w:szCs w:val="18"/>
        </w:rPr>
        <w:t>9.2.1 │   H66.0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онический отит          │       │H65.2 - 9;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 │  </w:t>
      </w:r>
      <w:r>
        <w:rPr>
          <w:sz w:val="18"/>
          <w:szCs w:val="18"/>
        </w:rPr>
        <w:t>H66.1 -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</w:t>
      </w:r>
      <w:r>
        <w:rPr>
          <w:sz w:val="18"/>
          <w:szCs w:val="18"/>
        </w:rPr>
        <w:t>9.2.2 │   4,9ч.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слуховой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евстахиевой) трубы       │ 9.2.3 │ H68 - H6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форация барабанной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епонки                 │ 9.2.4 │    H72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болезни среднего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ха и сосцевидного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ростка                  │ 9.2.5 │    H74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внутреннего уха   │  9.3  │ H80 - H83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осклероз                │ 9.3.1 │    H8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 Меньера           │ 9.3.2 │   H81.0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дуктивная и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йросенсорная потеря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луха                     │  9.4  │    H9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его: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дуктивная потеря слуха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вусторонняя              │ 9.4.1 │   H90.0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йросенсорная потеря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луха двусторонняя        │ 9.4.2 │   H90.3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системы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вообращения             │ 10.0  │ I00 - I9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рая ревматическая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ихорадка                 │ 10.1  │ I00 - I02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онические ревматические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сердца            │ 10.2  │ I05 - I0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вматические пороки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лапанов                  │10.2.1 │ I05 - I08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, характеризующиеся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вышенным кровяным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влением                 │ 10.3  │ I10 - I13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ссенциальная гипертензия │10.3.1 │    I1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ипертензивная болезнь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рдца (гипертоническая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 с  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еимущественным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ражением сердца)        │10.3.2 │    I11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ипертензивная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гипертоническая) болезнь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 преимущественным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ражением почек с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чечной недостаточностью │10.3.3 │    I12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ипертензивная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гипертоническая) болезнь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 преимущественным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ражением сердца и почек │10.3.4 │    I13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шемическая болезнь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рдца                    │ 10.4  │ I20 - I25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ее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енокардия               │10.4.1 │    I2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рый инфаркт миокарда   │10.4.2 │    I21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вторный инфаркт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иокарда                  │10.4.3 │    I22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формы острой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шемической болезни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рдца                    │10.4.4 │    I24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оническая ишемическая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 сердца            │10.4.5 │    I25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гочное сердце и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легочного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овообращения            │ 10.5  │ I26 - I28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болезни сердца     │ 10.6  │ I30 - I52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ндокардит, миокардит     │10.6.1 │ I33, I40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рдиомиопатия            │10.6.2 │    I42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едсердно-желудочковая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атриовентрикулярная)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локада и блокада левой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ожки пучка (Гиса) и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нарушения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водимости              │10.6.3 │ I44 - I45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сердечного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итма                     │10.6.4 │ I47 - I4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ереброваскулярные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                  │ 10.6  │ I60 - I6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убарахноидальное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овоизлияние             │10.6.1 │    I6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утримозговое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ровоизлияние             │10.6.2 │    I61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аркт мозга             │10.6.3 │    I63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сульт, не уточненный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к кровоизлияние или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аркт (инсульт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еребральный)             │10.6.4 │    I64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цереброваскулярные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                  │10.6.5 │    I67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еребральный атеросклероз │10.6.5 │   I67.2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ндартериит, тромбангиит  │       │  I70.2,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литерирующий            │ 10.7  │   I73.1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лебит и тромбофлебит     │ 10.8  │    I8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ромбоз портальной вены   │ 10.9  │    I81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арикозное расширение вен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ижних конечностей        │ 10.10 │    I83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еморрой                  │ 10.11 │    I84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органов дыхания    │ 11.0  │ J00 - J98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рый ларингит и трахеит │ 11.1  │    J04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рый обструктивный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арингит (круп) и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пиглоттит                │ 11.2  │    J05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невмония                 │       │J12 - J16,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</w:t>
      </w:r>
      <w:r>
        <w:rPr>
          <w:sz w:val="18"/>
          <w:szCs w:val="18"/>
        </w:rPr>
        <w:t>11.3  │    J18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ллергический ринит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поллиноз)                │ 11.4  │   J30.1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онический ринит,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зофарингит, фарингит,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усит                   │ 11.5  │ J31 - J32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онические болезни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индалин и аденоидов,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еритонзиллярный абсцесс  │ 11.6  │ J35, J36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ронический ларингит      │ 11.7  │   J37.0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голосовых складок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гортани                 │ 11.8  │    J38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онхит хронический и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уточненный, эмфизема    │ 11.9  │ J40 - J43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ая хроническая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труктивная легочная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,   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онхоэктатическая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ь                   │ 11.10 │ J44, J47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стма, астматический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атус                    │ 11.11 │ J45 - J46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легкого,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званные внешними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гентами                  │ 11.12 │ J60 - J70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терстициальные, гнойные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гочные болезни, другие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плевры            │ 11.13 │ J84 - J94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органов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ищеварения               │ 12.0  │ K00 - K92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язвенная болезнь желудка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12-перстной кишки       │ 12.1  │ K25 - K26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астрит и дуоденит        │ 12.2  │    K29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инфекционный энтерит и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лит                     │ 12.3  │ K50 - K52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печени            │  124  │ K70 - K76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желчного пузыря,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елчевыводящих путей      │ 12.5  │ K80 - K83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поджелудочной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елезы                    │ 12.6  │ K85 - K86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кожи и подкожной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летчатки                 │ 13.0  │ L00 - L9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узырчатка                │ 13.1  │    L1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уллезный пемфигоид       │ 13.2  │    L12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рматит герпетиформный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юринга                   │ 13.3  │   L13.0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топический дерматит      │ 13.4  │    L2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нтактный дерматит       │ 13.5  │ L23 - L25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рматит (экзема)         │ 13.6  │   L30.9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ориаз                   │ 13.7  │    L4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ориаз артропатический   │13.7.1 │   L40.5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ишай красный плоский     │ 13.8  │    L43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скоидная красная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лчанка                  │ 13.9  │   L93.0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окализованная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клеродермия              │ 13.10 │   L94.0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костно-мышечной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и соединительной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кани                      │ 14.0  │ M00 - M9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ртропатии                │ 14.1  │ M00 - M25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активные артропатии     │14.1.1 │    M02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вматоидный артрит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еропозитивный и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ронегативный)           │14.1.2 │ M05 - M06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агра                   │14.1.3 │    M1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ртрозы                   │14.1.4 │ M15 - M1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ные поражения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единительной ткани      │ 14.2  │ M30 - M35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формирующие дорсопатии  │ 14.3  │ M40 - M43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нкилозирующий спондилит  │ 14.4  │    M45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рсалгия                 │ 14.5  │    M54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мягких тканей     │ 14.6  │ M60 - M7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еопатии и хондропатии  │ 14.7  │ M80 - M94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теопороз                │14.7.1 │ M80 - M81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мочеполовой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                   │ 15.0  │ N00 - N9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гломерулярные,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убулоинтерстициальные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почек, другие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почки и           │       │N00 - N15,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очеточника               │ 15.1  │ N25 - N28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чечная недостаточность  │ 15.2  │ N17 - N1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очекаменная болезнь      │ 15.3  │ N20 - N23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болезни мочевой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ы                   │ 15.4  │ N30 - N3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олезни предстательной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елезы                    │ 15.5  │ N40 - N42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ужское бесплодие         │ 15.6  │    N46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брокачественная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сплазия, гипертрофия    │       │   N60,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олочной железы           │ 15.7  │ N62 - N63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льпингит и оофорит      │ 15.8  │    N7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ндометриоз               │ 15.9  │    N8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розия и эктропион шейки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тки                     │ 15.10 │    N86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сстройства менструаций  │ 15.11 │ N91 - N94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рушения менопаузы и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е нарушения в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коломенопаузном периоде  │ 15.12 │    N95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енское бесплодие         │ 15.13 │    N97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ременность, роды и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родовой период        │ 16.0  │ O00 - O9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ожденные аномалии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роки развития),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формации и хромосомные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ушения                  │ 18.0  │ Q00 - Q9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:  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рожденные аномалии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рвной системы           │ 18.1  │ Q00 - Q07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рожденные аномалии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стемы кровообращения    │ 18.2  │ Q20 - Q28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рожденные аномалии тела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шейки матки, другие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рожденные аномалии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женских половых органов   │ 18.3  │ Q50 - Q52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определенность пола и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евдогермафродитизм      │ 18.4  │    Q56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рожденный ихтиоз         │ 18.5  │    Q8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йрофиброматоз           │ 18.6  │   Q85.0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индром Дауна             │ 18.7  │    Q90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мптомы, признаки и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клонения от нормы,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явленные при клинических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лабораторных  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ниях, не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ифицированные в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х рубриках            │ 19.0  │ R00 - R99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┼───────────┼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вмы, отравления и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торые другие       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я воздействия    │       │          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шних причин             │ 20.0  │ S00 - T98 │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┴───────┴───────────┴───────┴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3001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исло  заболеваний,  выявленных впервые в жизни  во  время 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испансеризации  работающих  граждан  -  углубленных медицинских осмотров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, из них взято под диспансерное наблюдение 2 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Взрослые (18 лет и старш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акторы, влияющие на состояние здоровья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и обращения в учреждения здравоохран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3100)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────┬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Наименование        │     N     │      Код по      │  Обращ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</w:t>
      </w:r>
      <w:r>
        <w:rPr>
          <w:sz w:val="18"/>
          <w:szCs w:val="18"/>
        </w:rPr>
        <w:t>строки   │      МКБ-10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     │    </w:t>
      </w:r>
      <w:r>
        <w:rPr>
          <w:sz w:val="18"/>
          <w:szCs w:val="18"/>
        </w:rPr>
        <w:t>пересмотра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 │     2     │         3   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│    1.0    │     Z00 - Z9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в том числе:     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щения в учреждения  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равоохранения для     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дицинского осмотра и  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ледования               │    1.1    │     Z00 - Z13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тенциальная опасность 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здоровья, связанная с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екционными болезнями    │    1.2    │     Z20 - Z2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щения в учреждения  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равоохранения в связи с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тоятельствами,       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носящимися к          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продуктивности функции   │    1.3    │     Z30 - Z3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щения в учреждения  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равоохранения в связи с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обходимостью проведения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ецифических процедур и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учения медицинской   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мощи                     │    1.4    │     Z40 - Z54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тенциальная опасность 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здоровья, связанная с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циально-экономическими и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социальными        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тоятельствами           │    1.5    │     Z55 - Z65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щения в учреждения  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равоохранения в связи с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ми обстоятельствами   │    1.6    │     Z70 - Z76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─────┼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тенциальная опасность 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здоровья, связанная с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ичным или семейным     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намнезом и определенными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стоятельствами,          │           │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лияющими на здоровье      │    1.7    │     Z80 - Z99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────┴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 лицо, 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а)                             __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должность) 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__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08</Words>
  <Characters>157192</Characters>
  <CharactersWithSpaces>133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Федеральная служба государственной статистик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 заболеваний, зарегистрированных у больных, проживающих в районе обслуживания лечебного учреждения. Форма № 12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