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СВЕДЕНИЯ О ЧИСЛЕННОСТИ, СОСТАВЕ И ДВИЖЕНИИ РАБОТНИКО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ЗАМЕЩАЮЩИХ ДОЛЖНОСТИ РУКОВОДИТЕЛЕЙ И СПЕЦИАЛИСТ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СЕЛЬСКОХОЗЯЙСТВЕННЫХ ОРГАНИЗАЦ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за 20__ год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 Форма 1-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до 5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технологической политики 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- Москва, Орликов пер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/11)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51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     </w:t>
              <w:br/>
              <w:t xml:space="preserve">по ОКПО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тельности    </w:t>
              <w:br/>
              <w:t xml:space="preserve">по ОКВЭД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 </w:t>
              <w:br/>
              <w:t xml:space="preserve">по ОКАТО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единицы - 642</w:t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621"/>
        <w:gridCol w:w="945"/>
        <w:gridCol w:w="945"/>
        <w:gridCol w:w="1079"/>
        <w:gridCol w:w="1216"/>
        <w:gridCol w:w="945"/>
        <w:gridCol w:w="1485"/>
        <w:gridCol w:w="675"/>
        <w:gridCol w:w="1215"/>
        <w:gridCol w:w="1754"/>
        <w:gridCol w:w="811"/>
        <w:gridCol w:w="1349"/>
        <w:gridCol w:w="945"/>
        <w:gridCol w:w="161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лжностей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штатных  </w:t>
              <w:br/>
              <w:t xml:space="preserve">единиц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 xml:space="preserve">работает по </w:t>
              <w:br/>
              <w:t xml:space="preserve">состоянию на </w:t>
              <w:br/>
              <w:t xml:space="preserve">31.12    </w:t>
              <w:br/>
              <w:t xml:space="preserve">отчетного  </w:t>
              <w:br/>
              <w:t xml:space="preserve">года, чел.  </w:t>
            </w:r>
          </w:p>
        </w:tc>
        <w:tc>
          <w:tcPr>
            <w:tcW w:w="8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фактически работающих (гр. 4):     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  </w:t>
              <w:br/>
              <w:t xml:space="preserve">работу     </w:t>
            </w:r>
          </w:p>
        </w:tc>
        <w:tc>
          <w:tcPr>
            <w:tcW w:w="2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о с     </w:t>
              <w:br/>
              <w:t xml:space="preserve">работы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 </w:t>
              <w:br/>
              <w:t>профессиональное</w:t>
              <w:br/>
              <w:t xml:space="preserve">образование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ют высшего </w:t>
              <w:br/>
              <w:t xml:space="preserve">или среднего   </w:t>
              <w:br/>
              <w:t>профессионального</w:t>
              <w:br/>
              <w:t xml:space="preserve">образовани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в    </w:t>
              <w:br/>
              <w:t xml:space="preserve">возрасте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сили    </w:t>
              <w:br/>
              <w:t>квалификацию</w:t>
              <w:br/>
              <w:t xml:space="preserve">в отчетном  </w:t>
              <w:br/>
              <w:t xml:space="preserve">году в сис- </w:t>
              <w:br/>
              <w:t xml:space="preserve">теме допол- </w:t>
              <w:br/>
              <w:t xml:space="preserve">нительного  </w:t>
              <w:br/>
              <w:t xml:space="preserve">профессио-  </w:t>
              <w:br/>
              <w:t xml:space="preserve">нального    </w:t>
              <w:br/>
              <w:t xml:space="preserve">образования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женщи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обучается </w:t>
              <w:br/>
              <w:t xml:space="preserve">по    </w:t>
              <w:br/>
              <w:t xml:space="preserve">заочной  </w:t>
              <w:br/>
              <w:t xml:space="preserve">или    </w:t>
              <w:br/>
              <w:t xml:space="preserve">вечерней </w:t>
              <w:br/>
              <w:t xml:space="preserve">форм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30 </w:t>
              <w:br/>
              <w:t xml:space="preserve">л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: </w:t>
              <w:br/>
              <w:t xml:space="preserve">55 л.- </w:t>
              <w:br/>
              <w:t xml:space="preserve">жен.  </w:t>
              <w:br/>
              <w:t>60 л. -</w:t>
              <w:br/>
              <w:t xml:space="preserve">муж.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молодых  </w:t>
              <w:br/>
              <w:t xml:space="preserve">специа-  </w:t>
              <w:br/>
              <w:t xml:space="preserve">листов   </w:t>
              <w:br/>
              <w:t xml:space="preserve">выпуска  </w:t>
              <w:br/>
              <w:t xml:space="preserve">отчетно- </w:t>
              <w:br/>
              <w:t xml:space="preserve">го 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 xml:space="preserve">статье 81 </w:t>
              <w:br/>
              <w:t xml:space="preserve">Трудового </w:t>
              <w:br/>
              <w:t xml:space="preserve">кодекса  </w:t>
              <w:br/>
              <w:t xml:space="preserve">Российской 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ботников,   </w:t>
              <w:br/>
              <w:t>занимающих должности</w:t>
              <w:br/>
              <w:t xml:space="preserve">руководителей и     </w:t>
              <w:br/>
              <w:t xml:space="preserve">специалисто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</w:t>
              <w:br/>
              <w:t>сельскохозяйственных</w:t>
              <w:br/>
              <w:t xml:space="preserve">организаций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ные       </w:t>
              <w:br/>
              <w:t xml:space="preserve">заместители         </w:t>
              <w:br/>
              <w:t xml:space="preserve">руководителей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специалисты </w:t>
              <w:br/>
              <w:t xml:space="preserve">- всег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агроном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е зоотехни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е ветеринарные</w:t>
              <w:br/>
              <w:t xml:space="preserve">врачи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инженер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е гидротехни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экономисты  </w:t>
              <w:br/>
              <w:t xml:space="preserve">(начальники         </w:t>
              <w:br/>
              <w:t xml:space="preserve">плановых,           </w:t>
              <w:br/>
              <w:t xml:space="preserve">экономических       </w:t>
              <w:br/>
              <w:t xml:space="preserve">отделов)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бухгалтеры  </w:t>
              <w:br/>
              <w:t xml:space="preserve">(начальники учетно- </w:t>
              <w:br/>
              <w:t xml:space="preserve">финансовых отделов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лжности    </w:t>
              <w:br/>
              <w:t>главных специалист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</w:t>
              <w:br/>
              <w:t xml:space="preserve">среднего звена      </w:t>
              <w:br/>
              <w:t xml:space="preserve">(начальники цехов,  </w:t>
              <w:br/>
              <w:t xml:space="preserve">участков,           </w:t>
              <w:br/>
              <w:t xml:space="preserve">комплексов,         </w:t>
              <w:br/>
              <w:t xml:space="preserve">управляющие         </w:t>
              <w:br/>
              <w:t xml:space="preserve">отделениями,        </w:t>
              <w:br/>
              <w:t xml:space="preserve">фермами, заведующие </w:t>
              <w:br/>
              <w:t xml:space="preserve">отделениями и       </w:t>
              <w:br/>
              <w:t xml:space="preserve">фермами, бригадиры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служб     </w:t>
              <w:br/>
              <w:t xml:space="preserve">управления          </w:t>
              <w:br/>
              <w:t xml:space="preserve">персоналом          </w:t>
              <w:br/>
              <w:t xml:space="preserve">(руководители,      </w:t>
              <w:br/>
              <w:t xml:space="preserve">специалисты,        </w:t>
              <w:br/>
              <w:t xml:space="preserve">инспектора по       </w:t>
              <w:br/>
              <w:t xml:space="preserve">кадрам) без         </w:t>
              <w:br/>
              <w:t xml:space="preserve">совместителей -     </w:t>
              <w:br/>
              <w:t xml:space="preserve">всего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ботники,   </w:t>
              <w:br/>
              <w:t>занимающие должности</w:t>
              <w:br/>
              <w:t xml:space="preserve">руководителей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ы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, кроме  </w:t>
              <w:br/>
              <w:t xml:space="preserve">главных - всего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рономы (всех      </w:t>
              <w:br/>
              <w:t xml:space="preserve">специальностей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оотехники (всех    </w:t>
              <w:br/>
              <w:t xml:space="preserve">специальностей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етеринарные врачи и</w:t>
              <w:br/>
              <w:t xml:space="preserve">фельдшеры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и техники  </w:t>
              <w:br/>
              <w:t xml:space="preserve">всех специальностей </w:t>
              <w:br/>
              <w:t xml:space="preserve">(кроме строительных </w:t>
              <w:br/>
              <w:t xml:space="preserve">и гидротехнических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енеры-мелиораторы</w:t>
              <w:br/>
              <w:t xml:space="preserve">и техники-          </w:t>
              <w:br/>
              <w:t xml:space="preserve">гидротехник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сты всех     </w:t>
              <w:br/>
              <w:t xml:space="preserve">специальносте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ы всех     </w:t>
              <w:br/>
              <w:t xml:space="preserve">специальносте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и техники- </w:t>
              <w:br/>
              <w:t xml:space="preserve">строители (включая  </w:t>
              <w:br/>
              <w:t>прорабов, мастеров и</w:t>
              <w:br/>
              <w:t xml:space="preserve">бригадиров)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консульты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енты коммерческие </w:t>
              <w:br/>
              <w:t>и др. специалисты по</w:t>
              <w:br/>
              <w:t xml:space="preserve">коммерческой        </w:t>
              <w:br/>
              <w:t xml:space="preserve">деятельности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по охране  </w:t>
              <w:br/>
              <w:t xml:space="preserve">окружающей среды    </w:t>
              <w:br/>
              <w:t xml:space="preserve">(экологи)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ы и др.     </w:t>
              <w:br/>
              <w:t>специалисты служб по</w:t>
              <w:br/>
              <w:t xml:space="preserve">маркетингу и сбыту  </w:t>
              <w:br/>
              <w:t xml:space="preserve">продукци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олог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лог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ботники,   </w:t>
              <w:br/>
              <w:t>занимающие должности</w:t>
              <w:br/>
              <w:t xml:space="preserve">специалисто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621"/>
        <w:gridCol w:w="945"/>
        <w:gridCol w:w="945"/>
        <w:gridCol w:w="1079"/>
        <w:gridCol w:w="1216"/>
        <w:gridCol w:w="945"/>
        <w:gridCol w:w="1485"/>
        <w:gridCol w:w="675"/>
        <w:gridCol w:w="1215"/>
        <w:gridCol w:w="1754"/>
        <w:gridCol w:w="811"/>
        <w:gridCol w:w="1349"/>
        <w:gridCol w:w="945"/>
        <w:gridCol w:w="161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сельхозорганизаций: по стажу работы в должности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3 лет 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5 лет 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лет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более лет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сельхозорганизаций, прошедшие в отчетном году повышение квалификации              </w:t>
              <w:br/>
              <w:t xml:space="preserve">(переподготовку) по программе: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72 часов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о стажем работы в должности менее 3-х лет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500 часов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о руководителей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исвоена категория I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II  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III 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аттестовано        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управленческую подготовку (квалификацию "Менеджер организации")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езерва руководителей сельхозорганизаций на начало отчетного года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шли профессиональную переподготовку по программам свыше 500 часов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отчетном году           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числа резерва назначено (избрано) руководителями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шедших профессиональную переподготовку по программам свыше 500 часов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езерва на конец отчетного года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шедших профессиональную переподготовку по программам свыше 500 часов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чих, имеющих высшее или среднее профессиональное образование - всего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щих высшее образование               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7</Words>
  <Characters>9744</Characters>
  <CharactersWithSpaces>8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, составе и движении работников, замещающих должности руководителей и специалистов сельскохозяйственных организаций. Форма № 1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