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2.11.2008 N 278 утверждены Указания по заполнению форм N П-1, N П-2, N П-3, N П-4, N П-5(м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4, утвержденная Приказом Росстата от 26.08.2009 N 184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ЧИСЛЕННОСТИ, ЗАРАБОТНОЙ ПЛАТЕ И ДВИЖЕНИИ РАБО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П-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 всех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экономической деятельности и│               │   от 26.08.2009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 собственности: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няя численность работников   │   не позднее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превышает 15 человек,    │    15 числа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ая работающих по            │после отчетного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местительству и договорам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ко-правового характера;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няя численность работников   │ ежеквартально │ 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не превышает 15 человек, │   не позднее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ая работающих по            │    1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местительству и договорам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ко-правового характера: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ерриториальному орган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тата в субъект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п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енность, начисленная заработная плат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отработанное врем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810"/>
        <w:gridCol w:w="945"/>
        <w:gridCol w:w="2161"/>
        <w:gridCol w:w="1889"/>
        <w:gridCol w:w="1755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ов      </w:t>
              <w:br/>
              <w:t xml:space="preserve">экономической  </w:t>
              <w:br/>
              <w:t xml:space="preserve">деятельност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ВЭД</w:t>
              <w:br/>
              <w:t xml:space="preserve">&lt;1&gt;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работников за отчетный месяц </w:t>
              <w:br/>
              <w:t>(при числе работников до 15 человек - за период с</w:t>
              <w:br/>
              <w:t xml:space="preserve">начала года), человек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 xml:space="preserve">граф </w:t>
              <w:br/>
              <w:t xml:space="preserve">2, 3, </w:t>
              <w:br/>
              <w:t xml:space="preserve">4)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  </w:t>
              <w:br/>
              <w:t xml:space="preserve">списочного   </w:t>
              <w:br/>
              <w:t xml:space="preserve">состава (без  </w:t>
              <w:br/>
              <w:t xml:space="preserve">внешних    </w:t>
              <w:br/>
              <w:t xml:space="preserve">совместителей) </w:t>
              <w:br/>
              <w:t xml:space="preserve">&lt;2&gt;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х   </w:t>
              <w:br/>
              <w:t>совместителей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, </w:t>
              <w:br/>
              <w:t xml:space="preserve">выполнявших </w:t>
              <w:br/>
              <w:t xml:space="preserve">работы по  </w:t>
              <w:br/>
              <w:t xml:space="preserve">договорам  </w:t>
              <w:br/>
              <w:t>гражданско-</w:t>
              <w:br/>
              <w:t xml:space="preserve">правового  </w:t>
              <w:br/>
              <w:t xml:space="preserve">характера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   </w:t>
              <w:br/>
              <w:t>строк с 02 по 1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видам     </w:t>
              <w:br/>
              <w:t xml:space="preserve">деятельности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олняется в соответствии с приложением к Указаниям по за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   федерального   статистического   наблюдения: N N П-1, П-2, П-3, П-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-5 (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оказывается среднесписочная численность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Средняя    численность    внешних    совместителей   ис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фактически отработанн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Средняя численность  исчисляется исходя из учета этих работник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календарный  день  как  целых единиц в течение всего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еловеко-час - 539, тысяча рублей - 384</w:t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2025"/>
        <w:gridCol w:w="945"/>
        <w:gridCol w:w="2026"/>
        <w:gridCol w:w="1890"/>
        <w:gridCol w:w="1755"/>
        <w:gridCol w:w="2023"/>
      </w:tblGrid>
      <w:tr>
        <w:trPr>
          <w:trHeight w:val="7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работанных  </w:t>
              <w:br/>
              <w:t xml:space="preserve">человеко-часов с начала  </w:t>
              <w:br/>
              <w:t xml:space="preserve">года (за I квартал,    </w:t>
              <w:br/>
              <w:t xml:space="preserve">I полугодие, 9 месяцев,  </w:t>
              <w:br/>
              <w:t xml:space="preserve">год), человеко-часов    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численной заработной платы работников  </w:t>
              <w:br/>
              <w:t xml:space="preserve">за отчетный месяц (при числе работников до   </w:t>
              <w:br/>
              <w:t xml:space="preserve">15 человек - за период             </w:t>
              <w:br/>
              <w:t xml:space="preserve">с начала года), тыс. руб. с одним десятичным  </w:t>
              <w:br/>
              <w:t xml:space="preserve">знаком          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  <w:br/>
              <w:t xml:space="preserve">социального </w:t>
              <w:br/>
              <w:t xml:space="preserve">характера  </w:t>
              <w:br/>
              <w:t xml:space="preserve">работников - </w:t>
              <w:br/>
              <w:t xml:space="preserve">всего,    </w:t>
              <w:br/>
              <w:t>с начала года</w:t>
              <w:br/>
              <w:t>(за I квартал,</w:t>
              <w:br/>
              <w:t xml:space="preserve">I полугодие, </w:t>
              <w:br/>
              <w:t xml:space="preserve">9 месяцев,  </w:t>
              <w:br/>
              <w:t xml:space="preserve">год),    </w:t>
              <w:br/>
              <w:t xml:space="preserve">тыс. руб.  </w:t>
              <w:br/>
              <w:t xml:space="preserve">с одним   </w:t>
              <w:br/>
              <w:t xml:space="preserve">десятичным  </w:t>
              <w:br/>
              <w:t xml:space="preserve">знако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ами</w:t>
              <w:br/>
              <w:t xml:space="preserve">списочного </w:t>
              <w:br/>
              <w:t xml:space="preserve">состав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ми   </w:t>
              <w:br/>
              <w:t>совместителям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 xml:space="preserve">граф </w:t>
              <w:br/>
              <w:t xml:space="preserve">8, 9, </w:t>
              <w:br/>
              <w:t xml:space="preserve">10)  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 </w:t>
              <w:br/>
              <w:t xml:space="preserve">списочного  </w:t>
              <w:br/>
              <w:t xml:space="preserve">состава (без </w:t>
              <w:br/>
              <w:t xml:space="preserve">внешних   </w:t>
              <w:br/>
              <w:t>совместите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х   </w:t>
              <w:br/>
              <w:t>совместите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ов,</w:t>
              <w:br/>
              <w:t>выполнявших</w:t>
              <w:br/>
              <w:t xml:space="preserve">работы по </w:t>
              <w:br/>
              <w:t xml:space="preserve">договорам </w:t>
              <w:br/>
              <w:t>гражданско-</w:t>
              <w:br/>
              <w:t xml:space="preserve">правового </w:t>
              <w:br/>
              <w:t>характера, и</w:t>
              <w:br/>
              <w:t xml:space="preserve">других лиц </w:t>
              <w:br/>
              <w:t>несписочного</w:t>
              <w:br/>
              <w:t xml:space="preserve">состава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вижени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 за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 │    N    │Человек (списочного со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строки │ без внешних совместителе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                 │    Б    │              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. С начала года          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инятых  работников  -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12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том   числе   на   дополнительно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ные    (созданные)    рабочие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                             │    13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ыбывших  работников  -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14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 связи    с     сокращением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енности работников         │    15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обственному желанию        │    16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. На конец отчетного года     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работников  списочного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                           │    17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требуемых   работников│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акантные рабочие места         │    18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19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0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1</Words>
  <Characters>10042</Characters>
  <CharactersWithSpaces>8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, заработной плате и движении работников. Форма № П-4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