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4, утвержденная Приказом Росстата от 20.07.2010 N 256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ЧИСЛЕННОСТИ, ЗАРАБОТНОЙ ПЛАТЕ И ДВИЖЕНИИ РАБОТ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за ____________ 20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П-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 всех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экономической деятельности и│               │   от 20.07.2010 N 2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 собственности: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няя численность работников   │   не позднее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х превышает 15 человек,    │    15 числа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ая работающих по            │после отчетного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вместительству и договорам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ско-правового характера;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няя численность работников   │ ежеквартально │   │     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х не превышает 15 человек, │   не позднее  │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ая работающих по            │    15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вместительству и договорам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ско-правового характера: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ерриториальному орган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тата в субъекте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п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тановленному им адресу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енность, начисленная заработная плат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отработанное врем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┬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видов│   N    │  Код   │Средняя численность работников за отчетный меся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кономической  │ строки │по ОКВЭД│ (при числе работников до 15 человек - за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  │        │  &lt;1&gt;   │             с начала года), челове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│        ├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│        │ </w:t>
      </w:r>
      <w:r>
        <w:rPr/>
        <w:t>всего │               в том чис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│        │ </w:t>
      </w:r>
      <w:r>
        <w:rPr/>
        <w:t>(сумма├──────────────┬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│        │</w:t>
      </w:r>
      <w:r>
        <w:rPr/>
        <w:t>граф 2,│  работников  │   внешних   │работник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│        │ </w:t>
      </w:r>
      <w:r>
        <w:rPr/>
        <w:t>3, 4) │  списочного  │совместителей│выполня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│        │       │ </w:t>
      </w:r>
      <w:r>
        <w:rPr/>
        <w:t>состава (без │     &lt;3&gt;     │ работы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│        │       │    </w:t>
      </w:r>
      <w:r>
        <w:rPr/>
        <w:t>внешних   │             │ договор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│        │       │</w:t>
      </w:r>
      <w:r>
        <w:rPr/>
        <w:t>совместителей)│             │гражданс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│        │       │      </w:t>
      </w:r>
      <w:r>
        <w:rPr/>
        <w:t>&lt;2&gt;     │             │ прав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│        │       │              │             │ </w:t>
      </w:r>
      <w:r>
        <w:rPr/>
        <w:t>характе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│        │       │              │             │    </w:t>
      </w:r>
      <w:r>
        <w:rPr/>
        <w:t>&lt;4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│   Б    │   В    │   1   │       2      │      3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│     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02 по 11)       │   01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│     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видам     │     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:  │     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02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03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04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05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06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07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08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09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10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┼────────┼───────┼──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11   │        │       │  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┴────────┴───────┴──────────────┴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Заполняется в соответствии с приложением к Указаниям по за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  федерального  статистического наблюдения: NN   П-1,  П-2,  П-3,  П-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-5(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Показывается среднесписочная численность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Средняя    численность    внешних    совместителей   исчис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фактически отработанн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Средняя численность исчисляется, исходя из учета этих работник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календарный  день  как  целых единиц в течение всего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человеко-час - 539; тысяча рублей - 384</w:t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89"/>
        <w:gridCol w:w="1215"/>
        <w:gridCol w:w="1216"/>
        <w:gridCol w:w="2294"/>
        <w:gridCol w:w="1215"/>
        <w:gridCol w:w="2835"/>
        <w:gridCol w:w="2834"/>
      </w:tblGrid>
      <w:tr>
        <w:trPr>
          <w:trHeight w:val="8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>отработанных человеко-</w:t>
              <w:br/>
              <w:t xml:space="preserve">часов с начала года </w:t>
              <w:br/>
              <w:t xml:space="preserve">(за I квартал,    </w:t>
              <w:br/>
              <w:t>полугодие, 9 месяцев,</w:t>
              <w:br/>
              <w:t xml:space="preserve">год), человеко-часов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численной заработной платы работников за    </w:t>
              <w:br/>
              <w:t xml:space="preserve">отчетный месяц (при числе работников до 15 человек -   </w:t>
              <w:br/>
              <w:t>за период с начала года), тыс. руб. с одним десятичным</w:t>
              <w:br/>
              <w:t xml:space="preserve">знаком              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социального </w:t>
              <w:br/>
              <w:t>характера работников</w:t>
              <w:br/>
              <w:t xml:space="preserve">- всего, с начала  </w:t>
              <w:br/>
              <w:t xml:space="preserve">года (за I квартал, </w:t>
              <w:br/>
              <w:t xml:space="preserve">I полугодие,    </w:t>
              <w:br/>
              <w:t xml:space="preserve">9 месяцев, год),  </w:t>
              <w:br/>
              <w:t xml:space="preserve">тыс. руб. с одним </w:t>
              <w:br/>
              <w:t xml:space="preserve">десятичным знаком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ами </w:t>
              <w:br/>
              <w:t xml:space="preserve">списочного  </w:t>
              <w:br/>
              <w:t xml:space="preserve">состав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ними</w:t>
              <w:br/>
              <w:t xml:space="preserve">совмес- </w:t>
              <w:br/>
              <w:t>тителям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сумма </w:t>
              <w:br/>
              <w:t xml:space="preserve">граф 8, </w:t>
              <w:br/>
              <w:t xml:space="preserve">9, 10) </w:t>
            </w:r>
          </w:p>
        </w:tc>
        <w:tc>
          <w:tcPr>
            <w:tcW w:w="6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   </w:t>
              <w:br/>
              <w:t xml:space="preserve">списочного   </w:t>
              <w:br/>
              <w:t xml:space="preserve">состава     </w:t>
              <w:br/>
              <w:t xml:space="preserve">(без внешних  </w:t>
              <w:br/>
              <w:t xml:space="preserve">совместител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х </w:t>
              <w:br/>
              <w:t xml:space="preserve">совмес- </w:t>
              <w:br/>
              <w:t xml:space="preserve">тителе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ов,    </w:t>
              <w:br/>
              <w:t xml:space="preserve">выполнявших работы </w:t>
              <w:br/>
              <w:t xml:space="preserve">по договорам    </w:t>
              <w:br/>
              <w:t>гражданско-правового</w:t>
              <w:br/>
              <w:t>характера, и других</w:t>
              <w:br/>
              <w:t xml:space="preserve">лиц несписочного  </w:t>
              <w:br/>
              <w:t xml:space="preserve">состава     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вижение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полняется за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  │ N строки │  Человек (списоч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│  </w:t>
      </w:r>
      <w:r>
        <w:rPr/>
        <w:t>состава без внеш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│     </w:t>
      </w:r>
      <w:r>
        <w:rPr/>
        <w:t>совместителей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А                  │    Б     │           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. С начала года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ринятых работников -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  12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дополнительно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веденные (созданные) рабочие места│    13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выбывших работников -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  14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вязи с сокращением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исленности работников          │    15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собственному желанию         │    16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. На конец отчетного года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списочного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а                              │    17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требуемых работников на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кантные рабочие места              │    18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19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</w:t>
      </w:r>
      <w:r>
        <w:rPr/>
        <w:t>20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7</Words>
  <Characters>12887</Characters>
  <CharactersWithSpaces>10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нности, заработной плате и движении работников. Форма № П-4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