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ЕТИ (здрав), утвержденная Постановлением Росстата от 01.04.2005 N 25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арушение порядка представления статистической информации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оссийской Федерации об административных правонарушениях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</w:t>
      </w:r>
      <w:r>
        <w:rPr/>
        <w:t>Федерации от 13.05.92 N 2761-1 "Об ответственности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</w:t>
      </w:r>
      <w:r>
        <w:rPr/>
        <w:t>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СВЕДЕНИЯ О ЧИСЛЕННОСТИ БЕСПРИЗОР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И БЕЗНАДЗОРНЫХ НЕСОВЕРШЕННОЛЕТНИХ, ПОМЕЩ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В ЛЕЧЕБНО-ПРОФИЛАКТИЧЕСКИЕ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за 20__ год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│Форма N 1-ДЕТИ (здра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15 январ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-│         │  от 1 апреля 2005 г. N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профилактически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имеющие  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ы, оказывающие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детям:         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районн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больниц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       │2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больниц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субъек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           │1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субъек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945"/>
        <w:gridCol w:w="1755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Возрастно-половой состав беспри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надзорных несовершеннолетних, находи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ом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810"/>
        <w:gridCol w:w="1079"/>
        <w:gridCol w:w="1216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оч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ьчики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беспризорных и        </w:t>
              <w:br/>
              <w:t xml:space="preserve">безнадзорных несовершеннолетних,  </w:t>
              <w:br/>
              <w:t>находившихся в лечебно-профилакти-</w:t>
              <w:br/>
              <w:t xml:space="preserve">ческом учреждении, - всего        </w:t>
              <w:br/>
              <w:t xml:space="preserve">(сумма строк 02 - 19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(число ис- </w:t>
              <w:br/>
              <w:t xml:space="preserve">полнившихся лет на отчетную дат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беспри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надзорных несовершеннолетних, до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216"/>
        <w:gridCol w:w="1620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беспризорных и безнадзорных    </w:t>
              <w:br/>
              <w:t>несовершеннолетних, доставленных в лечебное</w:t>
              <w:br/>
              <w:t xml:space="preserve">учреждение, - всего (сумма строк 21 - 23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трудниками органов внутренних дел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ами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оятельно обратились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 доставленных (обратившихся)</w:t>
              <w:br/>
              <w:t xml:space="preserve">(из стр. 20):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врачами: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атром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иатром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матологом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наркологом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некологом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питализирован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госпитализаци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госпитализированных               </w:t>
              <w:br/>
              <w:t xml:space="preserve">(сумма строк 31 - 38) выбыло: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родителям или законным           </w:t>
              <w:br/>
              <w:t xml:space="preserve">представителям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ения социальной защиты насел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чреждения системы образован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ения системы здравоохранения      </w:t>
              <w:br/>
              <w:t xml:space="preserve">(дома ребенка)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чреждения временного содержания        </w:t>
              <w:br/>
              <w:t xml:space="preserve">несовершеннолетних МВД Росси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 покинули учреждение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рло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аспределение численности беспри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надзорных несовершеннолетних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чинам помещения в лечеб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810"/>
        <w:gridCol w:w="675"/>
        <w:gridCol w:w="81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 </w:t>
              <w:br/>
              <w:t xml:space="preserve">(число исполнившихся лет </w:t>
              <w:br/>
              <w:t>на конец отчетного года):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17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беспризорных</w:t>
              <w:br/>
              <w:t xml:space="preserve">и безнадзорных несовер- </w:t>
              <w:br/>
              <w:t xml:space="preserve">шеннолетних - всего     </w:t>
              <w:br/>
              <w:t xml:space="preserve">(сумма строк 40 - 42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ых из семей по    </w:t>
              <w:br/>
              <w:t xml:space="preserve">решению су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ых из семей без   </w:t>
              <w:br/>
              <w:t xml:space="preserve">решения су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ных по другим   </w:t>
              <w:br/>
              <w:t xml:space="preserve">причина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заболеваемости беспри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надзорных несовершеннолетних, помещ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е учреждение 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заболева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44 -  </w:t>
              <w:br/>
              <w:t xml:space="preserve">53, 55 - 72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00 - T98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екоторые ин-</w:t>
              <w:br/>
              <w:t>фекционные и паразитарные</w:t>
              <w:br/>
              <w:t xml:space="preserve">болезн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A00 - B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ный гепати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15 - B1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кулез и фтириаз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5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сотк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6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-инфекц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20 - B2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органов      </w:t>
              <w:br/>
              <w:t xml:space="preserve">дых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15, A16, A1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0 - A5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норе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4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образова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00 - D48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рови,          </w:t>
              <w:br/>
              <w:t xml:space="preserve">кроветворных органов и  </w:t>
              <w:br/>
              <w:t xml:space="preserve">отдельные нарушения,    </w:t>
              <w:br/>
              <w:t xml:space="preserve">вовлекающие иммунные    </w:t>
              <w:br/>
              <w:t xml:space="preserve">механизм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D50 - D8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    </w:t>
              <w:br/>
              <w:t xml:space="preserve">системы, расстройство   </w:t>
              <w:br/>
              <w:t xml:space="preserve">питания и нарушение     </w:t>
              <w:br/>
              <w:t xml:space="preserve">обмена веще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E00 - E90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ахарный диаб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кие расстройства</w:t>
              <w:br/>
              <w:t>и расстройства пове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F00 - F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ман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-9 -     </w:t>
              <w:br/>
              <w:t xml:space="preserve">F16.(2-9)H,   </w:t>
              <w:br/>
              <w:t xml:space="preserve">F18.(2-9)H,   </w:t>
              <w:br/>
              <w:t xml:space="preserve">F19.(2-9)H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ман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3.2-9.T,    </w:t>
              <w:br/>
              <w:t xml:space="preserve">F15(2-9).T -  </w:t>
              <w:br/>
              <w:t xml:space="preserve">F19.(2-9).T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алкоголиз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0.2, 3, 8, 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00 - G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    </w:t>
              <w:br/>
              <w:t xml:space="preserve">придаточного аппар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H00 - H5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уха и его сосце-</w:t>
              <w:br/>
              <w:t xml:space="preserve">видного отростк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H60 - H9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системы кровооб-</w:t>
              <w:br/>
              <w:t xml:space="preserve">ращ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J00 - J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пищева- </w:t>
              <w:br/>
              <w:t xml:space="preserve">р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K00 - K9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кожи и подкожной</w:t>
              <w:br/>
              <w:t xml:space="preserve">клетчатк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L00 - L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стной системы </w:t>
              <w:br/>
              <w:t xml:space="preserve">и соединительной ткан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M00 - M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мочеполовой     </w:t>
              <w:br/>
              <w:t xml:space="preserve">систем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N00 - N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менность, роды и    </w:t>
              <w:br/>
              <w:t xml:space="preserve">послеродовой перио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O00 - O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состояния,    </w:t>
              <w:br/>
              <w:t xml:space="preserve">возникающие в перина-   </w:t>
              <w:br/>
              <w:t xml:space="preserve">тальном период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P00 - P96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ожденные аномалии, по-</w:t>
              <w:br/>
              <w:t>роки развития, дефекты и</w:t>
              <w:br/>
              <w:t xml:space="preserve">хромосомные наруш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Q00 - Q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мптомы, признаки и от-</w:t>
              <w:br/>
              <w:t>клонения от нормы, выяв-</w:t>
              <w:br/>
              <w:t>ленные при клинических и</w:t>
              <w:br/>
              <w:t xml:space="preserve">лабораторных исследова- </w:t>
              <w:br/>
              <w:t xml:space="preserve">ниях, не классифициро-  </w:t>
              <w:br/>
              <w:t xml:space="preserve">ванные в рубрика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7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R00 - R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ы, отравления и не-</w:t>
              <w:br/>
              <w:t xml:space="preserve">которые другие послед-  </w:t>
              <w:br/>
              <w:t xml:space="preserve">ствия воздействия внеш- </w:t>
              <w:br/>
              <w:t xml:space="preserve">них причин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S00 - T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оме того, факторы, вли-</w:t>
              <w:br/>
              <w:t xml:space="preserve">яющие на состояние здо-  </w:t>
              <w:br/>
              <w:t xml:space="preserve">ровья и обращения в уч-  </w:t>
              <w:br/>
              <w:t xml:space="preserve">реждения здравоохран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Z00 - Z9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осители инфек- </w:t>
              <w:br/>
              <w:t xml:space="preserve">ционных заболева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Z22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3</Words>
  <Characters>10189</Characters>
  <CharactersWithSpaces>8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беспризорных и безнадзорных несовершеннолетних, помещенных в лечебно-профилактические учреждения. Форма № 1-ДЕТИ (зд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